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4"/>
          <w:szCs w:val="44"/>
        </w:rPr>
        <w:t>陕西师范大学远程教育学院考查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科目＿＿＿＿＿＿＿＿＿＿＿＿＿＿＿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＿＿＿＿＿＿＿＿＿＿＿＿＿＿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＿＿＿＿＿＿＿＿＿＿＿＿＿＿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业＿＿＿＿＿＿＿＿＿＿＿＿＿＿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批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次＿＿＿＿＿＿＿＿＿＿＿＿＿＿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层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次＿＿＿＿＿＿＿＿＿＿＿＿＿＿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习中心＿＿＿＿＿＿＿＿＿＿＿＿＿＿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  <w:drawing>
        <wp:inline distT="0" distB="0" distL="0" distR="0">
          <wp:extent cx="1372870" cy="27241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7287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user</dc:creator>
  <dc:description/>
  <dc:language>en-US</dc:language>
  <cp:lastModifiedBy>AAA中港腾飞-张老师 18092852032</cp:lastModifiedBy>
  <dcterms:modified xsi:type="dcterms:W3CDTF">2024-08-26T02:01:26Z</dcterms:modified>
  <cp:revision>3</cp:revision>
  <dc:subject/>
  <dc:title>网络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224EC6DCF4F6EB4753EDA94E7D211_13</vt:lpwstr>
  </property>
  <property fmtid="{D5CDD505-2E9C-101B-9397-08002B2CF9AE}" pid="3" name="KSOProductBuildVer">
    <vt:lpwstr>2052-12.1.0.16929</vt:lpwstr>
  </property>
</Properties>
</file>