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会计学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  <w:u w:val="single"/>
        </w:rPr>
        <w:t>《财务管理》</w:t>
      </w:r>
      <w:r>
        <w:rPr>
          <w:b/>
          <w:sz w:val="28"/>
          <w:szCs w:val="48"/>
        </w:rPr>
        <w:t>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财务管理</w:t>
      </w:r>
      <w:r>
        <w:rPr>
          <w:b/>
          <w:sz w:val="28"/>
          <w:szCs w:val="48"/>
        </w:rPr>
        <w:t>总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财务管理的产生和发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财务管理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财务管理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财务管理目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掌握财务管理环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财务管理环境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财务管理的价值观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资金时间价值的含义及决定因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单利、复利及不同类型年金终值与现值的计算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风险的概念、种类及特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风险衡量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筹资</w:t>
      </w:r>
      <w:r>
        <w:rPr>
          <w:b/>
          <w:sz w:val="28"/>
          <w:szCs w:val="48"/>
        </w:rPr>
        <w:t>方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bookmarkStart w:id="0" w:name="_Hlk70066188"/>
      <w:r>
        <w:rPr>
          <w:rFonts w:cs="宋体" w:ascii="宋体" w:hAnsi="宋体"/>
          <w:sz w:val="24"/>
        </w:rPr>
        <w:t>.</w:t>
      </w:r>
      <w:bookmarkEnd w:id="0"/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筹资动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筹资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筹资渠道与方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筹资的类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掌握生产经营资金需要量预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掌握权益性筹资</w:t>
      </w:r>
      <w:bookmarkStart w:id="1" w:name="_Hlk70066224"/>
      <w:r>
        <w:rPr>
          <w:rFonts w:ascii="宋体" w:hAnsi="宋体" w:cs="宋体"/>
          <w:sz w:val="24"/>
        </w:rPr>
        <w:t>方式及特点</w:t>
      </w:r>
      <w:bookmarkEnd w:id="1"/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负债性筹资方式及特点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资本成本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资本成本的概念及公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资本成本的计算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杠杆效应的含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成本习性、边际贡献与息税前利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个别资本成本的预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综合资本成本的预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边际资本成本的预测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资本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资本结构的概念、影响因素、资本结构理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经营杠杆、财务杠杆、复合杠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每股收益分析法含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每股收益无差别点的计算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掌握每股收益分析对资本决策的影响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投资</w:t>
      </w:r>
      <w:r>
        <w:rPr>
          <w:b/>
          <w:sz w:val="28"/>
          <w:szCs w:val="48"/>
        </w:rPr>
        <w:t>管理</w:t>
      </w:r>
      <w:r>
        <w:rPr>
          <w:rFonts w:eastAsia="Times New Roman"/>
          <w:b/>
          <w:sz w:val="28"/>
          <w:szCs w:val="4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投资的含义及分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项目投资的含义、特点及投资程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现金流量的含义、内容及其估算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投资决策评价指标的含义、分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掌握项目投资决策的评价指标及其决策应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七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营运资金管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营运资金的概念、特点及周转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企业持有现金的动机、成本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最佳现金持有量的确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现金收支的日常管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应收账款的概念、成本及信用政策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掌握应收账款的日常管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了解存货成本的构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</w:t>
      </w:r>
      <w:r>
        <w:rPr>
          <w:rFonts w:ascii="宋体" w:hAnsi="宋体" w:cs="宋体"/>
          <w:sz w:val="24"/>
        </w:rPr>
        <w:t>存货基本经济批量模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八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股利理论与政策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利润的构成与分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利润分配的原则、一般程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股利政策的相关理论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影响股利政策的因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掌握股利支付的程序和方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掌握股票分割，股票回购的概念、动机及方式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九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财务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财务分析的意义和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财务分析的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偿债能力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营运能力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掌握盈利能力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发展能力分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杜邦财务分析体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、多项选择题、判断题、简答题、计算分析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bookmarkStart w:id="2" w:name="_Hlk70069296"/>
      <w:bookmarkEnd w:id="2"/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bookmarkStart w:id="3" w:name="_Hlk70069296"/>
      <w:bookmarkEnd w:id="3"/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影响企业经营决策和财务关系的主要外部财务环境是（   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政治环境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国际环境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经济环境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技术环境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多项选择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按照收付时间、次数的不同，年金可以分为（   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普通年金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预付年金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递延年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永续年金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>其他年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判断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 xml:space="preserve">财务管理是组织企业财务活动、处理企业财务关系的一项管理活动。 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简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简述影响资本结构变动的因素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计算分析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甲公司发行在外的普通股总数为</w:t>
      </w:r>
      <w:r>
        <w:rPr>
          <w:rFonts w:cs="宋体" w:ascii="宋体" w:hAnsi="宋体"/>
          <w:sz w:val="24"/>
        </w:rPr>
        <w:t>3000</w:t>
      </w:r>
      <w:r>
        <w:rPr>
          <w:rFonts w:ascii="宋体" w:hAnsi="宋体" w:cs="宋体"/>
          <w:sz w:val="24"/>
        </w:rPr>
        <w:t>万股，全部债务为</w:t>
      </w:r>
      <w:r>
        <w:rPr>
          <w:rFonts w:cs="宋体" w:ascii="宋体" w:hAnsi="宋体"/>
          <w:sz w:val="24"/>
        </w:rPr>
        <w:t>6000</w:t>
      </w:r>
      <w:r>
        <w:rPr>
          <w:rFonts w:ascii="宋体" w:hAnsi="宋体" w:cs="宋体"/>
          <w:sz w:val="24"/>
        </w:rPr>
        <w:t>万（年息率为</w:t>
      </w:r>
      <w:r>
        <w:rPr>
          <w:rFonts w:cs="宋体" w:ascii="宋体" w:hAnsi="宋体"/>
          <w:sz w:val="24"/>
        </w:rPr>
        <w:t>6%</w:t>
      </w:r>
      <w:r>
        <w:rPr>
          <w:rFonts w:ascii="宋体" w:hAnsi="宋体" w:cs="宋体"/>
          <w:sz w:val="24"/>
        </w:rPr>
        <w:t>），因业务发展需要，追加筹资</w:t>
      </w:r>
      <w:r>
        <w:rPr>
          <w:rFonts w:cs="宋体" w:ascii="宋体" w:hAnsi="宋体"/>
          <w:sz w:val="24"/>
        </w:rPr>
        <w:t>2400</w:t>
      </w:r>
      <w:r>
        <w:rPr>
          <w:rFonts w:ascii="宋体" w:hAnsi="宋体" w:cs="宋体"/>
          <w:sz w:val="24"/>
        </w:rPr>
        <w:t>万元，有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两个方案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方案：发行普通股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万股，每股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元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方案：按面值发行债券</w:t>
      </w:r>
      <w:r>
        <w:rPr>
          <w:rFonts w:cs="宋体" w:ascii="宋体" w:hAnsi="宋体"/>
          <w:sz w:val="24"/>
        </w:rPr>
        <w:t>2400</w:t>
      </w:r>
      <w:r>
        <w:rPr>
          <w:rFonts w:ascii="宋体" w:hAnsi="宋体" w:cs="宋体"/>
          <w:sz w:val="24"/>
        </w:rPr>
        <w:t>万，票面利率为</w:t>
      </w:r>
      <w:r>
        <w:rPr>
          <w:rFonts w:cs="宋体" w:ascii="宋体" w:hAnsi="宋体"/>
          <w:sz w:val="24"/>
        </w:rPr>
        <w:t>8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司采用资本结构优化的每股收益分析法进行方案选择，假设不考虑两个方案的筹资费用，公司追加投资后的销售总额达到</w:t>
      </w:r>
      <w:r>
        <w:rPr>
          <w:rFonts w:cs="宋体" w:ascii="宋体" w:hAnsi="宋体"/>
          <w:sz w:val="24"/>
        </w:rPr>
        <w:t>3600</w:t>
      </w:r>
      <w:r>
        <w:rPr>
          <w:rFonts w:ascii="宋体" w:hAnsi="宋体" w:cs="宋体"/>
          <w:sz w:val="24"/>
        </w:rPr>
        <w:t>万元，变动成本率为</w:t>
      </w:r>
      <w:r>
        <w:rPr>
          <w:rFonts w:cs="宋体" w:ascii="宋体" w:hAnsi="宋体"/>
          <w:sz w:val="24"/>
        </w:rPr>
        <w:t>50%</w:t>
      </w:r>
      <w:r>
        <w:rPr>
          <w:rFonts w:ascii="宋体" w:hAnsi="宋体" w:cs="宋体"/>
          <w:sz w:val="24"/>
        </w:rPr>
        <w:t>，固定成本为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万元，企业所得税税率为</w:t>
      </w:r>
      <w:r>
        <w:rPr>
          <w:rFonts w:cs="宋体" w:ascii="宋体" w:hAnsi="宋体"/>
          <w:sz w:val="24"/>
        </w:rPr>
        <w:t>25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要求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计算两种方案的每股收益无差别点的息税前利润。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公司追加筹资后，计算预计息前利润。</w:t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根据前两个问题计算结果，选择最优方案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1"/>
      <w:szCs w:val="21"/>
      <w:lang w:eastAsia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left="532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10:51Z</dcterms:modified>
  <cp:revision>142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DF221A1634B2E98EB970FB2F99E04</vt:lpwstr>
  </property>
  <property fmtid="{D5CDD505-2E9C-101B-9397-08002B2CF9AE}" pid="3" name="KSOProductBuildVer">
    <vt:lpwstr>2052-11.1.0.11365</vt:lpwstr>
  </property>
</Properties>
</file>