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u w:val="single"/>
        </w:rPr>
        <w:t>会计学</w:t>
      </w:r>
      <w:r>
        <w:rPr>
          <w:rFonts w:ascii="黑体" w:hAnsi="黑体" w:eastAsia="黑体"/>
          <w:sz w:val="32"/>
        </w:rPr>
        <w:t>专业《</w:t>
      </w:r>
      <w:r>
        <w:rPr>
          <w:rFonts w:ascii="黑体" w:hAnsi="黑体" w:eastAsia="黑体"/>
          <w:sz w:val="32"/>
          <w:u w:val="single"/>
        </w:rPr>
        <w:t>管理学</w:t>
      </w:r>
      <w:r>
        <w:rPr>
          <w:rFonts w:ascii="黑体" w:hAnsi="黑体" w:eastAsia="黑体"/>
          <w:sz w:val="32"/>
        </w:rPr>
        <w:t>》课程考试大纲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  <w:szCs w:val="48"/>
        </w:rPr>
      </w:pPr>
      <w:r>
        <w:rPr>
          <w:rFonts w:eastAsia="黑体" w:ascii="黑体" w:hAnsi="黑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管理系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掌握管理的涵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管理的属性，了解管理系统的构成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管理者的素质要求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理解管理者的基本职能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理解管理对象的构成与环境分类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了解管理方法的分类，掌握管理机制的机理与类型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并能运用管理机制分析与解决实际管理问题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48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管理思想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管理思想的产生与发展过程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掌握古典理论与人际关系论的主要思想。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掌握现代管理理论的主要思想及最新管理趋势。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了解我国古代管理思想，理解我国当代管理思想的演进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了解组织文化的构成、功能与类型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掌握组织文化建设的内容、要求与方法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具有初步应用现代理念和理论分析与处理实际管理问题的能力。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48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计划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了解计划的类型，理解计划职能的程序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掌握环境分析与界定问题的基本模型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掌握创造性思维与创新方法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掌握决策的分类、程序与方法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理解目标体系的构成，掌握政策的制定与管理的基本要求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编制计划书的能力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48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组织职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组织结构的构成与形式，掌握组织结构设计的基本原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组织结构的类型，掌握组织结构的职务设计模型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职权配置的原理与方法，理解规范化管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掌握人力资源管理的内容与要求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理解人员组合和群体管理的原理与要求。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理解“团队”的本质特征、类型、团队建设的阶段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掌握变革的力量、组织的惯性与变革阻力；掌握如何激发创新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48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五章</w:t>
      </w:r>
      <w:r>
        <w:rPr>
          <w:rFonts w:eastAsia="Times New Roman"/>
          <w:b/>
          <w:sz w:val="28"/>
          <w:szCs w:val="48"/>
        </w:rPr>
        <w:t xml:space="preserve">    </w:t>
      </w:r>
      <w:r>
        <w:rPr>
          <w:b/>
          <w:sz w:val="28"/>
          <w:szCs w:val="48"/>
        </w:rPr>
        <w:t>领导职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有关领导概念，掌握领导方式理论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权力形成机制与运用要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指挥的形式与要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掌握激励的理论与方法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掌握沟通的方法与艺术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培养激励员工的能力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培养人际交往与沟通的能力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48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第六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控制职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控制职能的涵义，理解控制机制与要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管理控制的几种基本类型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控制的基本程序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理解预算控制与非预算控制的主要技术与方法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理解管理信息系统的构成与功能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理解管理绩效评价的含义与作用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搜集与有效处理信息的方法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单项选择题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多项选择题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判断正误题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配伍题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简答题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案例分析题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bookmarkStart w:id="0" w:name="_Hlk70062194"/>
      <w:bookmarkEnd w:id="0"/>
      <w:r>
        <w:rPr>
          <w:rFonts w:ascii="宋体" w:hAnsi="宋体" w:cs="宋体"/>
          <w:sz w:val="24"/>
        </w:rPr>
        <w:t>一、单项选择题（每题只有一个正确答案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before="156" w:after="156"/>
        <w:ind w:left="10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“管理就是决策”是（  ）的观点。</w:t>
      </w:r>
    </w:p>
    <w:p>
      <w:pPr>
        <w:pStyle w:val="Normal"/>
        <w:snapToGrid w:val="false"/>
        <w:spacing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泰罗        </w:t>
      </w:r>
    </w:p>
    <w:p>
      <w:pPr>
        <w:pStyle w:val="Normal"/>
        <w:snapToGrid w:val="false"/>
        <w:spacing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法约尔      </w:t>
      </w:r>
    </w:p>
    <w:p>
      <w:pPr>
        <w:pStyle w:val="Normal"/>
        <w:snapToGrid w:val="false"/>
        <w:spacing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西蒙        </w:t>
      </w:r>
    </w:p>
    <w:p>
      <w:pPr>
        <w:pStyle w:val="Normal"/>
        <w:snapToGrid w:val="false"/>
        <w:spacing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韦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bookmarkStart w:id="1" w:name="_Hlk70062194"/>
      <w:bookmarkStart w:id="2" w:name="_Hlk70062194"/>
      <w:bookmarkEnd w:id="2"/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多项选择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before="156" w:after="156"/>
        <w:ind w:left="10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．计划工作的基本特征是（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）。</w:t>
      </w:r>
    </w:p>
    <w:p>
      <w:pPr>
        <w:pStyle w:val="Normal"/>
        <w:snapToGrid w:val="false"/>
        <w:spacing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目的性        </w:t>
      </w:r>
    </w:p>
    <w:p>
      <w:pPr>
        <w:pStyle w:val="Normal"/>
        <w:snapToGrid w:val="false"/>
        <w:spacing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主导型      </w:t>
      </w:r>
    </w:p>
    <w:p>
      <w:pPr>
        <w:pStyle w:val="Normal"/>
        <w:snapToGrid w:val="false"/>
        <w:spacing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普遍性       </w:t>
      </w:r>
    </w:p>
    <w:p>
      <w:pPr>
        <w:pStyle w:val="Normal"/>
        <w:snapToGrid w:val="false"/>
        <w:spacing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经济性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．固定性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判断正误题</w:t>
      </w:r>
      <w:bookmarkStart w:id="3" w:name="_Hlk70062631"/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  <w:bookmarkEnd w:id="3"/>
    </w:p>
    <w:p>
      <w:pPr>
        <w:pStyle w:val="Normal"/>
        <w:snapToGrid w:val="false"/>
        <w:spacing w:before="156" w:after="156"/>
        <w:ind w:left="10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控制的实质就是使实践符合于计划，计划就是控制的标准。（    ）</w:t>
      </w:r>
    </w:p>
    <w:p>
      <w:pPr>
        <w:pStyle w:val="Normal"/>
        <w:snapToGrid w:val="false"/>
        <w:spacing w:before="156" w:after="156"/>
        <w:ind w:left="10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配伍题（请将左侧内容与右侧内容进行合理的配伍连线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人际关系角色 （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               </w:t>
      </w:r>
    </w:p>
    <w:p>
      <w:pPr>
        <w:pStyle w:val="Normal"/>
        <w:snapToGrid w:val="false"/>
        <w:spacing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信息传递角色 （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ascii="宋体" w:hAnsi="宋体" w:cs="宋体"/>
          <w:sz w:val="24"/>
        </w:rPr>
        <w:t xml:space="preserve">                  </w:t>
      </w:r>
    </w:p>
    <w:p>
      <w:pPr>
        <w:pStyle w:val="Normal"/>
        <w:snapToGrid w:val="false"/>
        <w:spacing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决策制定角色 （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sz w:val="24"/>
        </w:rPr>
        <w:t xml:space="preserve">    </w:t>
      </w:r>
    </w:p>
    <w:p>
      <w:pPr>
        <w:pStyle w:val="Normal"/>
        <w:snapToGrid w:val="false"/>
        <w:spacing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监听者、传播者、发言人</w:t>
      </w:r>
    </w:p>
    <w:p>
      <w:pPr>
        <w:pStyle w:val="Normal"/>
        <w:snapToGrid w:val="false"/>
        <w:spacing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挂名首脑、领导者、联络者</w:t>
      </w:r>
    </w:p>
    <w:p>
      <w:pPr>
        <w:pStyle w:val="Normal"/>
        <w:snapToGrid w:val="false"/>
        <w:spacing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企业家、混乱驾驭者、资源分配者、谈判者</w:t>
      </w:r>
    </w:p>
    <w:p>
      <w:pPr>
        <w:pStyle w:val="Normal"/>
        <w:snapToGrid w:val="false"/>
        <w:spacing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简答题</w:t>
      </w:r>
      <w:bookmarkStart w:id="4" w:name="_Hlk70062700"/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before="156" w:after="156"/>
        <w:ind w:firstLine="480"/>
        <w:rPr>
          <w:rFonts w:ascii="宋体" w:hAnsi="宋体" w:cs="宋体"/>
          <w:sz w:val="24"/>
        </w:rPr>
      </w:pPr>
      <w:bookmarkEnd w:id="4"/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简述影响集权和分权的因素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案例分析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某企业计划生产某种新产品，根据市场预测，生产该产品三种方案在不同情况下的收益见下表。问企业在进取（乐观）、保守（悲观）、稳妥（最小后悔值）原则下会选择哪种方案？（单位：万元）</w:t>
      </w:r>
    </w:p>
    <w:tbl>
      <w:tblPr>
        <w:tblW w:w="792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782"/>
        <w:gridCol w:w="2115"/>
        <w:gridCol w:w="1879"/>
      </w:tblGrid>
      <w:tr>
        <w:trPr>
          <w:trHeight w:val="32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路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路一般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路差</w:t>
            </w:r>
          </w:p>
        </w:tc>
      </w:tr>
      <w:tr>
        <w:trPr>
          <w:trHeight w:val="31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建生产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-80</w:t>
            </w:r>
          </w:p>
        </w:tc>
      </w:tr>
      <w:tr>
        <w:trPr>
          <w:trHeight w:val="32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进生产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-30</w:t>
            </w:r>
          </w:p>
        </w:tc>
      </w:tr>
      <w:tr>
        <w:trPr>
          <w:trHeight w:val="32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其他企业合作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宋体" w:hAnsi="宋体" w:cs="宋体"/>
      <w:sz w:val="21"/>
      <w:szCs w:val="21"/>
      <w:lang w:eastAsia="en-US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  <w:ind w:left="532" w:hanging="0"/>
      <w:jc w:val="left"/>
    </w:pPr>
    <w:rPr>
      <w:rFonts w:ascii="宋体" w:hAnsi="宋体" w:cs="Times New Roman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1CharCharCharChar">
    <w:name w:val="样式1 Char Char Char Char"/>
    <w:basedOn w:val="Normal"/>
    <w:qFormat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y</cp:lastModifiedBy>
  <dcterms:modified xsi:type="dcterms:W3CDTF">2021-04-26T02:18:33Z</dcterms:modified>
  <cp:revision>147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