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公共事业管理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公共行政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-86" w:hanging="0"/>
        <w:jc w:val="left"/>
        <w:rPr>
          <w:rFonts w:ascii="宋体" w:hAnsi="宋体" w:cs="宋体"/>
          <w:b/>
          <w:b/>
          <w:sz w:val="24"/>
          <w:szCs w:val="48"/>
        </w:rPr>
      </w:pPr>
      <w:r>
        <w:rPr>
          <w:rFonts w:cs="宋体" w:ascii="宋体" w:hAnsi="宋体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绪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管理的含义、行政管理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西方行政管理学产生的原因与形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管理学的研究对象和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中国行政管理学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学习和研究行政管理学的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学习和研究行政管理学的方法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环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环境的含义、类型和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环境问题的提出及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环境要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环境对行政管理的制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管理对行政环境的改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32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职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职能的概念、特点、作用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</w:t>
      </w:r>
      <w:r>
        <w:rPr>
          <w:sz w:val="24"/>
        </w:rPr>
        <w:t>行政职能的含义、特征及其基本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</w:t>
      </w:r>
      <w:r>
        <w:rPr>
          <w:sz w:val="24"/>
        </w:rPr>
        <w:t>我国行政职能转变的主要内容和基本方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西方国家行政职能的演变及趋势，中国政府职能转变的主要内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西方国家行政职能的演变及趋势，西方政府职能转变的主要内容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权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权力的基本概念、行政权力的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权力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权力改革的必要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西方行政权力理论的演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解放以来我国行政权力的改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我国行政权力改革的未来发展方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组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组织的基本概念、行政组织的类型、行政组织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组织改革的必要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行政组织编制管理的含义及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编制管理的原则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解放以来我国行政组织的改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我国行政组织改革的未来发展方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领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什么是领导、领导与管理的异同，</w:t>
      </w:r>
      <w:r>
        <w:rPr>
          <w:sz w:val="24"/>
        </w:rPr>
        <w:t>行政领导的含义、功能及行政领导权力的来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领导的职、责、权及素质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行政领导的方法、类型、艺术及行政领导的群体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民主集中制、行政机关的首长负责制、日常的具体行政领导制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132"/>
        <w:rPr>
          <w:b/>
          <w:b/>
          <w:sz w:val="24"/>
        </w:rPr>
      </w:pPr>
      <w:r>
        <w:rPr>
          <w:b/>
          <w:sz w:val="24"/>
        </w:rPr>
        <w:t>第七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人事行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人事行政的概念、功能、基本原则及现代人事行政的发展趋势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公务员制度的基本原则、公务员制度的运行机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我国公务员制度的特点和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西方公务员制度和中国公务员制度的特点，现代人事行政的基本机制及相应制度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决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决策的概念和主要特点、行政决策的类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决策的程序与方法、行政决策体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行政决策的程序与方法、行政决策的地位和作用、行政决策的基本原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九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执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执行的步骤与环节、影响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沟通的类型、行政执行的特点、行政指挥的方式、行政协调的原则与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执行的步骤与环节、影响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行政执行的过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监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监督的含义、分类、内容、作用；行政机关内部监督、外部监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监督的概念、分类、内容、作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我国行政监督作用未充分发挥的表现、加强我国行政监督的途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行政管理的主要手段、传统行政方法、行政技术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行政管理的具体手段和技术方法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效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</w:t>
      </w:r>
      <w:r>
        <w:rPr>
          <w:sz w:val="24"/>
        </w:rPr>
        <w:t>理解行政效率的含义、特点和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影响行政效率的主要因素及提高行政效率的基本途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</w:t>
      </w:r>
      <w:r>
        <w:rPr>
          <w:sz w:val="24"/>
        </w:rPr>
        <w:t>我国目前行政效率不高的表现及原因、行政效率测定的原则和标准、测定方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机关行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机关管理的涵义与功能；机关管理的原则；机关管理现代化及其意义；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关环境管理的涵义及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机关物材管理；机关文书档案管理；机关办公制度和会议管理的内容及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行政改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掌握：</w:t>
      </w:r>
      <w:r>
        <w:rPr>
          <w:sz w:val="24"/>
        </w:rPr>
        <w:t>行政改革的含义、动因、改革的意义及改革的原则与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了解：西方国家行政改革的趋势与特点、</w:t>
      </w:r>
      <w:r>
        <w:rPr>
          <w:sz w:val="24"/>
        </w:rPr>
        <w:t>中国行政改革的经验及难点、中国行政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改革的发展趋势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考试题型：单项选择题（四选一）、判断题、名词解释、问答题、论述题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行政的主体是（     ） 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国家行政机关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国家工作人员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国家权力 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国家行政机关及其工作人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判断题，只判断，不改错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我国行政权力具有服务性、派生性、统一性和权威性特点。（ 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行政职能</w:t>
      </w:r>
    </w:p>
    <w:p>
      <w:pPr>
        <w:pStyle w:val="Readerwordlayer"/>
        <w:shd w:fill="FFFFFF" w:val="clear"/>
        <w:spacing w:lineRule="auto" w:line="360" w:before="0" w:after="0"/>
        <w:rPr>
          <w:color w:val="000000"/>
        </w:rPr>
      </w:pPr>
      <w:r>
        <w:rPr/>
        <w:t>四、问答题（共</w:t>
      </w:r>
      <w:r>
        <w:rPr/>
        <w:t>××</w:t>
      </w:r>
      <w:r>
        <w:rPr/>
        <w:t>题，每题</w:t>
      </w:r>
      <w:r>
        <w:rPr/>
        <w:t>×</w:t>
      </w:r>
      <w:r>
        <w:rPr/>
        <w:t>分，共</w:t>
      </w:r>
      <w:r>
        <w:rPr/>
        <w:t>××</w:t>
      </w:r>
      <w:r>
        <w:rPr/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行政监督的作用是什么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论述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  <w:sz w:val="24"/>
        </w:rPr>
        <w:t>1.</w:t>
      </w:r>
      <w:r>
        <w:rPr>
          <w:sz w:val="24"/>
        </w:rPr>
        <w:t>我国行政职能转变的主要内容和基本方法</w:t>
      </w:r>
      <w:r>
        <w:rPr>
          <w:sz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01">
    <w:name w:val="style101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13:20Z</dcterms:modified>
  <cp:revision>15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8A96F5CEF4A41A3CE4F808792F47E</vt:lpwstr>
  </property>
  <property fmtid="{D5CDD505-2E9C-101B-9397-08002B2CF9AE}" pid="3" name="KSOProductBuildVer">
    <vt:lpwstr>2052-11.1.0.11365</vt:lpwstr>
  </property>
</Properties>
</file>