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公共事业管理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公共政策学</w:t>
      </w:r>
      <w:r>
        <w:rPr>
          <w:b/>
          <w:sz w:val="28"/>
          <w:szCs w:val="48"/>
        </w:rPr>
        <w:t>》课程考试大纲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-86" w:hanging="0"/>
        <w:jc w:val="left"/>
        <w:rPr>
          <w:rFonts w:ascii="宋体" w:hAnsi="宋体" w:cs="宋体"/>
          <w:b/>
          <w:b/>
          <w:sz w:val="24"/>
          <w:szCs w:val="48"/>
        </w:rPr>
      </w:pPr>
      <w:r>
        <w:rPr>
          <w:rFonts w:cs="宋体" w:ascii="宋体" w:hAnsi="宋体"/>
          <w:b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公共政策概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的本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的基本特征与主要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的含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的类型划分与功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政策研究对象、公共政策学的研究方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 公共政策问题分析构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问题的含义、特征与类型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众议程与政府议程涵义及其区别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社会问题进入政策议程的途径；政策议程建立的模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公共政策价值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价值概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政策价值系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中国公共政策价值的历史演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公共政策环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环境概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环境的构成要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中国政策环境对公共政策的影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289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公共政策主体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主体的界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主体的构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 政策主体的规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公共政策议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问题的确认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议程的设置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政策议程设置的中国视角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公共政策合法化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合法化概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合法化过程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中国的公共政策合法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公共政策执行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执行概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执行过程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执行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章 公共政策工具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工具理论概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政策工具运用分析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政策工具的中国实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公共政策评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评估概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评估方法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中国公共政策评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 公共政策评估体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一章 公共政策变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中国社会转型与公共政策变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变迁中的关键问题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公共政策变迁的基础理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二章 公共政策终结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终结概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：公共政策终结的影响因素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：中国的公共政策终结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（四选一）、名词解释、问答题、论述题、案例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以下选项中不属于公共政策产生的初始条件是</w:t>
      </w:r>
      <w:r>
        <w:rPr>
          <w:rFonts w:cs="宋体" w:ascii="宋体" w:hAnsi="宋体"/>
          <w:sz w:val="24"/>
        </w:rPr>
        <w:t>(    )</w:t>
      </w:r>
      <w:r>
        <w:rPr>
          <w:rFonts w:ascii="宋体" w:hAnsi="宋体" w:cs="宋体"/>
          <w:sz w:val="24"/>
        </w:rPr>
        <w:t>。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公共问题的形成   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政策方案的制定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公共决策机关的产生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公共强制机构的出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政策执行</w:t>
      </w:r>
    </w:p>
    <w:p>
      <w:pPr>
        <w:pStyle w:val="Readerwordlayer"/>
        <w:shd w:fill="FFFFFF" w:val="clear"/>
        <w:spacing w:lineRule="auto" w:line="360" w:before="0" w:after="0"/>
        <w:rPr>
          <w:color w:val="000000"/>
        </w:rPr>
      </w:pPr>
      <w:r>
        <w:rPr/>
        <w:t>三、问答题（共</w:t>
      </w:r>
      <w:r>
        <w:rPr/>
        <w:t>××</w:t>
      </w:r>
      <w:r>
        <w:rPr/>
        <w:t>题，每题</w:t>
      </w:r>
      <w:r>
        <w:rPr/>
        <w:t>×</w:t>
      </w:r>
      <w:r>
        <w:rPr/>
        <w:t>分，共</w:t>
      </w:r>
      <w:r>
        <w:rPr/>
        <w:t>××</w:t>
      </w:r>
      <w:r>
        <w:rPr/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公共政策环境的构成要素是什么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论述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政策的执行过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五、案例分析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我国西部地区某县政府召开会议，讨论退耕还林还草的工作，在会场上各位领导经过简单的讨论，最后以多数压倒优势表决通过决定，按照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还林，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种草的比例退耕；会上有人提出该县大部分地不宜退耕还林的看法，但没有得到多数人的支持。事实上，该县由北到南，降水量从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毫米到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毫米不等，而在一般情况下林木在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毫米以下降雨量的气候中难以成活。因此，该县所规定的林草比例必然导致北部造林成活率低的问题。国家已多次强调，要以宜林则林，宜草则草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的原则进行退耕还林还草的工作，但西部地区许多地方未做到这一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/>
          <w:sz w:val="24"/>
        </w:rPr>
        <w:t> 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根据上述材料，运用公共政策学知识，分析该县退耕还林政策不合理的原因，并提出你自己的解决方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/>
          <w:sz w:val="24"/>
        </w:rPr>
        <w:t>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15:34Z</dcterms:modified>
  <cp:revision>8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3D4E677FF472692661E0FD7A70E8B</vt:lpwstr>
  </property>
  <property fmtid="{D5CDD505-2E9C-101B-9397-08002B2CF9AE}" pid="3" name="KSOProductBuildVer">
    <vt:lpwstr>2052-11.1.0.11365</vt:lpwstr>
  </property>
</Properties>
</file>