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数学与应用数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微分几何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曲线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1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熟练掌握具有定长，定向等特性的几种特殊向量函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2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并熟练计算空间曲线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3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深刻理解并能熟练计算空间曲线的基本向量，曲率，挠率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4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在一点的弯曲特性；会叙述空间曲线论基本定理并掌握它的证明思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5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曲线自然参数方程的含义，知道它的优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6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为正则曲线的条件及含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7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付雷内定理内容，会用其证明有关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曲面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了解简单曲面的概念，理解曲纹坐标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会求曲面的切平面和法线；了解光滑曲面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理解并熟练计算第一基本形式，并会应用其求曲面上的曲线的弧长，夹角，曲面域的面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掌握等距变换以及保角变换的几何意义，充要条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5.</w:t>
      </w:r>
      <w:r>
        <w:rPr>
          <w:rFonts w:cs="宋体"/>
          <w:bCs/>
          <w:sz w:val="24"/>
          <w:szCs w:val="24"/>
        </w:rPr>
        <w:t>会求曲面的第二基本形式，理解它的几何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6.</w:t>
      </w:r>
      <w:r>
        <w:rPr>
          <w:rFonts w:cs="宋体"/>
          <w:bCs/>
          <w:sz w:val="24"/>
          <w:szCs w:val="24"/>
        </w:rPr>
        <w:t>深刻理解并掌握法曲率的概念，渐进方向和主方向的概念，熟练计算渐进线方程和曲率线方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7.</w:t>
      </w:r>
      <w:r>
        <w:rPr>
          <w:rFonts w:cs="宋体"/>
          <w:bCs/>
          <w:sz w:val="24"/>
          <w:szCs w:val="24"/>
        </w:rPr>
        <w:t>掌握高斯曲率和平均曲率的含义，并会计算两种曲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8.</w:t>
      </w:r>
      <w:r>
        <w:rPr>
          <w:rFonts w:cs="宋体"/>
          <w:bCs/>
          <w:sz w:val="24"/>
          <w:szCs w:val="24"/>
        </w:rPr>
        <w:t>会利用高斯曲率判断曲面点的类型，掌握曲面在一点邻近的结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9.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掌握直纹面和可展曲面的定义，会建立直纹面的方程，并会判断一个曲面是否可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10.</w:t>
      </w:r>
      <w:r>
        <w:rPr>
          <w:rFonts w:cs="宋体"/>
          <w:bCs/>
          <w:sz w:val="24"/>
          <w:szCs w:val="24"/>
        </w:rPr>
        <w:t>会求简单的单参数曲面族的包络面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考试大纲未涉及的内容不作为考试要求</w:t>
      </w:r>
    </w:p>
    <w:p>
      <w:pPr>
        <w:pStyle w:val="Style15"/>
        <w:spacing w:lineRule="atLeast" w:line="400"/>
        <w:rPr>
          <w:rFonts w:cs="宋体"/>
          <w:bCs/>
          <w:szCs w:val="21"/>
        </w:rPr>
      </w:pPr>
      <w:r>
        <w:rPr>
          <w:rFonts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试题型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： 选择题、填空题、概念解释题、计算题、应用题、证明题等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判断题</w:t>
      </w:r>
      <w:r>
        <w:rPr>
          <w:rFonts w:ascii="宋体" w:hAnsi="宋体" w:cs="宋体"/>
          <w:b w:val="false"/>
          <w:bCs w:val="false"/>
          <w:sz w:val="24"/>
          <w:szCs w:val="24"/>
        </w:rPr>
        <w:t>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某曲面的第一基本形式是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6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16.45pt" filled="f" o:ole="">
            <v:imagedata r:id="rId3" o:title=""/>
          </v:shape>
          <o:OLEObject Type="Embed" ProgID="" ShapeID="ole_rId2" DrawAspect="Content" ObjectID="_1477898231" r:id="rId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，则其坐标网是正交网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向量函数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45pt;height:16.45pt" filled="f" o:ole="">
            <v:imagedata r:id="rId5" o:title=""/>
          </v:shape>
          <o:OLEObject Type="Embed" ProgID="" ShapeID="ole_rId4" DrawAspect="Content" ObjectID="_1090556710" r:id="rId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具有固定方向的充要条件为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概念解释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法曲率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求圆柱螺线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337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5.95pt" filled="f" o:ole="">
            <v:imagedata r:id="rId7" o:title=""/>
          </v:shape>
          <o:OLEObject Type="Embed" ProgID="" ShapeID="ole_rId6" DrawAspect="Content" ObjectID="_490101225" r:id="rId6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在任意点的密切平面方程和切线方程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证明曲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object w:dxaOrig="5395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15.95pt" filled="f" o:ole="">
            <v:imagedata r:id="rId9" o:title=""/>
          </v:shape>
          <o:OLEObject Type="Embed" ProgID="" ShapeID="ole_rId8" DrawAspect="Content" ObjectID="_1088755902" r:id="rId8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是可展曲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06:0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