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计算机</w:t>
      </w:r>
      <w:r>
        <w:rPr>
          <w:rFonts w:ascii="黑体" w:hAnsi="黑体" w:eastAsia="黑体"/>
          <w:sz w:val="32"/>
          <w:u w:val="single"/>
        </w:rPr>
        <w:t>科学与技术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操作系统</w:t>
      </w:r>
      <w:r>
        <w:rPr>
          <w:b/>
          <w:sz w:val="28"/>
          <w:szCs w:val="48"/>
          <w:u w:val="single"/>
        </w:rPr>
        <w:t>原理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操作系统引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操作系统的目标和作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操作系统的发展过程、操作系统基本类型及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操作系统的基本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操作系统的主要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了解 </w:t>
      </w:r>
      <w:r>
        <w:rPr>
          <w:rFonts w:cs="宋体" w:ascii="宋体" w:hAnsi="宋体"/>
          <w:sz w:val="24"/>
        </w:rPr>
        <w:t xml:space="preserve">OS </w:t>
      </w:r>
      <w:r>
        <w:rPr>
          <w:rFonts w:ascii="宋体" w:hAnsi="宋体" w:cs="宋体"/>
          <w:sz w:val="24"/>
        </w:rPr>
        <w:t>的结构设计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进程的描述与控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进程创建、终止、阻塞、唤醒的事件及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信号量机制，能够利用其解决进程同步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线程基本概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处理机调度与死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调度的类型和调度算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死锁的基本概念、死锁的预防和避免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实时调度基本算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存储器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存储器管理基本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分页、分段存储管理的基本原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虚拟存储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虚拟存储器的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请求分页存储管理方式原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 xml:space="preserve">I/O </w:t>
      </w:r>
      <w:r>
        <w:rPr>
          <w:b/>
          <w:sz w:val="28"/>
          <w:szCs w:val="48"/>
        </w:rPr>
        <w:t>设备和设备控制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缓冲管理的引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缓冲池的组成及工作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设备独立性、</w:t>
      </w:r>
      <w:r>
        <w:rPr>
          <w:rFonts w:cs="宋体" w:ascii="宋体" w:hAnsi="宋体"/>
          <w:sz w:val="24"/>
        </w:rPr>
        <w:t xml:space="preserve">SPOOLing </w:t>
      </w:r>
      <w:r>
        <w:rPr>
          <w:rFonts w:ascii="宋体" w:hAnsi="宋体" w:cs="宋体"/>
          <w:sz w:val="24"/>
        </w:rPr>
        <w:t>技术的工作原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磁盘的调度算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文件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文件系统的总体管理机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目录管理的方法和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文件系统的总体管理机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八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磁盘存储器的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外存组织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空闲存储空间的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简答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操作系统的基本职能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控制和管理系统内各种资源，有效地组织多道程序的运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提供用户界面，方便用户使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提供方便的可视化编辑程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提供功能强大的网络管理工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文件系统中分配存储空间的基本单位不是记录。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当一个进程完成了特定的任务后，系统收回这个进程所占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和取消该进程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就撤消了该进程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简述操作系统的基本特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设某页系统中，页帧大小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。一个程序大小为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，可能的访问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列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1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1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3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0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1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1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3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2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2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3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7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系统采用</w:t>
      </w:r>
      <w:r>
        <w:rPr>
          <w:rFonts w:cs="宋体" w:ascii="宋体" w:hAnsi="宋体"/>
          <w:sz w:val="24"/>
        </w:rPr>
        <w:t>LRU</w:t>
      </w:r>
      <w:r>
        <w:rPr>
          <w:rFonts w:ascii="宋体" w:hAnsi="宋体" w:cs="宋体"/>
          <w:sz w:val="24"/>
        </w:rPr>
        <w:t>算法。当为其分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主存块时，给出该作业驻留的各个页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化情况及页故障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y</cp:lastModifiedBy>
  <dcterms:modified xsi:type="dcterms:W3CDTF">2021-04-26T02:16:09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