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sz w:val="21"/>
          <w:szCs w:val="21"/>
          <w:lang w:val="en-US" w:eastAsia="zh-CN"/>
        </w:rPr>
        <w:t>级西安理工大学高等教育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专本科毕业生论文选题方向汇总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备注：毕业生论文选题可以从汇总表进行选择，也可以自行选题，但是必须要在本专业范围内进行论文的书写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专升本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会计学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 金融审慎监管视角下的公允价值会计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 法务会计鉴定采信机制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 高等学校教育成本核算体系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 基于规模视角的我国会计师事务所审计质量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 农业上市公司社会责任会计信息披露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 上市公司内部控制信息披露质量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 基于低碳经济视角的企业环境成本会计核算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 非营利组织财务报告及信息披露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BRL</w:t>
      </w:r>
      <w:r>
        <w:rPr>
          <w:rFonts w:ascii="宋体" w:hAnsi="宋体" w:cs="宋体"/>
          <w:sz w:val="21"/>
          <w:szCs w:val="21"/>
          <w:lang w:val="en-US" w:eastAsia="zh-CN"/>
        </w:rPr>
        <w:t>财务报告分类标准的层级扩展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、 基于绩效管理的政府会计体系构建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  <w:lang w:val="en-US" w:eastAsia="zh-CN"/>
        </w:rPr>
        <w:t>、 公司治理与会计稳健性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VA</w:t>
      </w:r>
      <w:r>
        <w:rPr>
          <w:rFonts w:ascii="宋体" w:hAnsi="宋体" w:cs="宋体"/>
          <w:sz w:val="21"/>
          <w:szCs w:val="21"/>
          <w:lang w:val="en-US" w:eastAsia="zh-CN"/>
        </w:rPr>
        <w:t>价值管理体系及在我国商业银行的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、 基于竞争战略的企业物流成本控制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  <w:lang w:val="en-US" w:eastAsia="zh-CN"/>
        </w:rPr>
        <w:t>、 公允价值会计的应用及其对公司治理的影响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、 非公允关联交易的监管制度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、 中国上市物流公司成本效率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  <w:lang w:val="en-US" w:eastAsia="zh-CN"/>
        </w:rPr>
        <w:t>、 资产弃置义务会计处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、 跨国石油公司社会责任与财务绩效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、 中国注册会计师胜任力模型构建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、 制造企业双层动态成本控制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sz w:val="21"/>
          <w:szCs w:val="21"/>
          <w:lang w:val="en-US" w:eastAsia="zh-CN"/>
        </w:rPr>
        <w:t>、 中国会计准则国际趋同策略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  <w:lang w:val="en-US" w:eastAsia="zh-CN"/>
        </w:rPr>
        <w:t>、 基于语义网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BRL</w:t>
      </w:r>
      <w:r>
        <w:rPr>
          <w:rFonts w:ascii="宋体" w:hAnsi="宋体" w:cs="宋体"/>
          <w:sz w:val="21"/>
          <w:szCs w:val="21"/>
          <w:lang w:val="en-US" w:eastAsia="zh-CN"/>
        </w:rPr>
        <w:t>技术模型及其应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  <w:lang w:val="en-US" w:eastAsia="zh-CN"/>
        </w:rPr>
        <w:t>、 基于不完全契约的表外融资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、 会计监管的国际合作机制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sz w:val="21"/>
          <w:szCs w:val="21"/>
          <w:lang w:val="en-US" w:eastAsia="zh-CN"/>
        </w:rPr>
        <w:t>、 综合收益价值相关性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sz w:val="21"/>
          <w:szCs w:val="21"/>
          <w:lang w:val="en-US" w:eastAsia="zh-CN"/>
        </w:rPr>
        <w:t>、 财务报告改革与财务分析体系重构的互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7</w:t>
      </w:r>
      <w:r>
        <w:rPr>
          <w:rFonts w:ascii="宋体" w:hAnsi="宋体" w:cs="宋体"/>
          <w:sz w:val="21"/>
          <w:szCs w:val="21"/>
          <w:lang w:val="en-US" w:eastAsia="zh-CN"/>
        </w:rPr>
        <w:t>、 基于环境影响的物流成本构成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sz w:val="21"/>
          <w:szCs w:val="21"/>
          <w:lang w:val="en-US" w:eastAsia="zh-CN"/>
        </w:rPr>
        <w:t>、 碳排放权交易会计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sz w:val="21"/>
          <w:szCs w:val="21"/>
          <w:lang w:val="en-US" w:eastAsia="zh-CN"/>
        </w:rPr>
        <w:t>、 基于生态设计的资源价值流转会计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、 产品设计阶段的成本管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sz w:val="21"/>
          <w:szCs w:val="21"/>
          <w:lang w:val="en-US" w:eastAsia="zh-CN"/>
        </w:rPr>
        <w:t>、 基于现金流量的高校财务困境预警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PP</w:t>
      </w:r>
      <w:r>
        <w:rPr>
          <w:rFonts w:ascii="宋体" w:hAnsi="宋体" w:cs="宋体"/>
          <w:sz w:val="21"/>
          <w:szCs w:val="21"/>
          <w:lang w:val="en-US" w:eastAsia="zh-CN"/>
        </w:rPr>
        <w:t>项目再融资最优资本结构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3</w:t>
      </w:r>
      <w:r>
        <w:rPr>
          <w:rFonts w:ascii="宋体" w:hAnsi="宋体" w:cs="宋体"/>
          <w:sz w:val="21"/>
          <w:szCs w:val="21"/>
          <w:lang w:val="en-US" w:eastAsia="zh-CN"/>
        </w:rPr>
        <w:t>、 基于可持续发展的石油企业战略成本管理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4</w:t>
      </w:r>
      <w:r>
        <w:rPr>
          <w:rFonts w:ascii="宋体" w:hAnsi="宋体" w:cs="宋体"/>
          <w:sz w:val="21"/>
          <w:szCs w:val="21"/>
          <w:lang w:val="en-US" w:eastAsia="zh-CN"/>
        </w:rPr>
        <w:t>、 非活跃市场环境下公允价值会计计量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5</w:t>
      </w:r>
      <w:r>
        <w:rPr>
          <w:rFonts w:ascii="宋体" w:hAnsi="宋体" w:cs="宋体"/>
          <w:sz w:val="21"/>
          <w:szCs w:val="21"/>
          <w:lang w:val="en-US" w:eastAsia="zh-CN"/>
        </w:rPr>
        <w:t>、 公允价值会计的内部控制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6</w:t>
      </w:r>
      <w:r>
        <w:rPr>
          <w:rFonts w:ascii="宋体" w:hAnsi="宋体" w:cs="宋体"/>
          <w:sz w:val="21"/>
          <w:szCs w:val="21"/>
          <w:lang w:val="en-US" w:eastAsia="zh-CN"/>
        </w:rPr>
        <w:t>、 生态矿区建设期环境成本与效益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7</w:t>
      </w:r>
      <w:r>
        <w:rPr>
          <w:rFonts w:ascii="宋体" w:hAnsi="宋体" w:cs="宋体"/>
          <w:sz w:val="21"/>
          <w:szCs w:val="21"/>
          <w:lang w:val="en-US" w:eastAsia="zh-CN"/>
        </w:rPr>
        <w:t>、 基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RP</w:t>
      </w:r>
      <w:r>
        <w:rPr>
          <w:rFonts w:ascii="宋体" w:hAnsi="宋体" w:cs="宋体"/>
          <w:sz w:val="21"/>
          <w:szCs w:val="21"/>
          <w:lang w:val="en-US" w:eastAsia="zh-CN"/>
        </w:rPr>
        <w:t>系统的供应商成本管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8</w:t>
      </w:r>
      <w:r>
        <w:rPr>
          <w:rFonts w:ascii="宋体" w:hAnsi="宋体" w:cs="宋体"/>
          <w:sz w:val="21"/>
          <w:szCs w:val="21"/>
          <w:lang w:val="en-US" w:eastAsia="zh-CN"/>
        </w:rPr>
        <w:t>、 建筑业企业盈利系统动态模型及其应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9</w:t>
      </w:r>
      <w:r>
        <w:rPr>
          <w:rFonts w:ascii="宋体" w:hAnsi="宋体" w:cs="宋体"/>
          <w:sz w:val="21"/>
          <w:szCs w:val="21"/>
          <w:lang w:val="en-US" w:eastAsia="zh-CN"/>
        </w:rPr>
        <w:t>、 烟叶生产成本与烟农增收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sz w:val="21"/>
          <w:szCs w:val="21"/>
          <w:lang w:val="en-US" w:eastAsia="zh-CN"/>
        </w:rPr>
        <w:t>、 中国上市公司会计舞弊监管制度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1</w:t>
      </w:r>
      <w:r>
        <w:rPr>
          <w:rFonts w:ascii="宋体" w:hAnsi="宋体" w:cs="宋体"/>
          <w:sz w:val="21"/>
          <w:szCs w:val="21"/>
          <w:lang w:val="en-US" w:eastAsia="zh-CN"/>
        </w:rPr>
        <w:t>、 制度演化视角下的会计稳健性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2</w:t>
      </w:r>
      <w:r>
        <w:rPr>
          <w:rFonts w:ascii="宋体" w:hAnsi="宋体" w:cs="宋体"/>
          <w:sz w:val="21"/>
          <w:szCs w:val="21"/>
          <w:lang w:val="en-US" w:eastAsia="zh-CN"/>
        </w:rPr>
        <w:t>、 资源性资产的定价及交易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3</w:t>
      </w:r>
      <w:r>
        <w:rPr>
          <w:rFonts w:ascii="宋体" w:hAnsi="宋体" w:cs="宋体"/>
          <w:sz w:val="21"/>
          <w:szCs w:val="21"/>
          <w:lang w:val="en-US" w:eastAsia="zh-CN"/>
        </w:rPr>
        <w:t>、 会计信息化标准体系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4</w:t>
      </w:r>
      <w:r>
        <w:rPr>
          <w:rFonts w:ascii="宋体" w:hAnsi="宋体" w:cs="宋体"/>
          <w:sz w:val="21"/>
          <w:szCs w:val="21"/>
          <w:lang w:val="en-US" w:eastAsia="zh-CN"/>
        </w:rPr>
        <w:t>、 会计师事务所品牌生成机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sz w:val="21"/>
          <w:szCs w:val="21"/>
          <w:lang w:val="en-US" w:eastAsia="zh-CN"/>
        </w:rPr>
        <w:t>、 智能化立体动态会计信息平台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6</w:t>
      </w:r>
      <w:r>
        <w:rPr>
          <w:rFonts w:ascii="宋体" w:hAnsi="宋体" w:cs="宋体"/>
          <w:sz w:val="21"/>
          <w:szCs w:val="21"/>
          <w:lang w:val="en-US" w:eastAsia="zh-CN"/>
        </w:rPr>
        <w:t>、 公允价值会计信息的契约有用性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7</w:t>
      </w:r>
      <w:r>
        <w:rPr>
          <w:rFonts w:ascii="宋体" w:hAnsi="宋体" w:cs="宋体"/>
          <w:sz w:val="21"/>
          <w:szCs w:val="21"/>
          <w:lang w:val="en-US" w:eastAsia="zh-CN"/>
        </w:rPr>
        <w:t>、 中国会计制度变迁的经济学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BRL</w:t>
      </w:r>
      <w:r>
        <w:rPr>
          <w:rFonts w:ascii="宋体" w:hAnsi="宋体" w:cs="宋体"/>
          <w:sz w:val="21"/>
          <w:szCs w:val="21"/>
          <w:lang w:val="en-US" w:eastAsia="zh-CN"/>
        </w:rPr>
        <w:t>会计信息披露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9</w:t>
      </w:r>
      <w:r>
        <w:rPr>
          <w:rFonts w:ascii="宋体" w:hAnsi="宋体" w:cs="宋体"/>
          <w:sz w:val="21"/>
          <w:szCs w:val="21"/>
          <w:lang w:val="en-US" w:eastAsia="zh-CN"/>
        </w:rPr>
        <w:t>、 中央银行资产负债表政策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sz w:val="21"/>
          <w:szCs w:val="21"/>
          <w:lang w:val="en-US" w:eastAsia="zh-CN"/>
        </w:rPr>
        <w:t>、 我国政府会计改革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1</w:t>
      </w:r>
      <w:r>
        <w:rPr>
          <w:rFonts w:ascii="宋体" w:hAnsi="宋体" w:cs="宋体"/>
          <w:sz w:val="21"/>
          <w:szCs w:val="21"/>
          <w:lang w:val="en-US" w:eastAsia="zh-CN"/>
        </w:rPr>
        <w:t>、 餐饮业成本控制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2</w:t>
      </w:r>
      <w:r>
        <w:rPr>
          <w:rFonts w:ascii="宋体" w:hAnsi="宋体" w:cs="宋体"/>
          <w:sz w:val="21"/>
          <w:szCs w:val="21"/>
          <w:lang w:val="en-US" w:eastAsia="zh-CN"/>
        </w:rPr>
        <w:t>、 商业银行内部控制评价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3</w:t>
      </w:r>
      <w:r>
        <w:rPr>
          <w:rFonts w:ascii="宋体" w:hAnsi="宋体" w:cs="宋体"/>
          <w:sz w:val="21"/>
          <w:szCs w:val="21"/>
          <w:lang w:val="en-US" w:eastAsia="zh-CN"/>
        </w:rPr>
        <w:t>、 公允价值应用的中外比较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4</w:t>
      </w:r>
      <w:r>
        <w:rPr>
          <w:rFonts w:ascii="宋体" w:hAnsi="宋体" w:cs="宋体"/>
          <w:sz w:val="21"/>
          <w:szCs w:val="21"/>
          <w:lang w:val="en-US" w:eastAsia="zh-CN"/>
        </w:rPr>
        <w:t>、 财务报表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5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公司基建工程项目成本管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6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ascii="宋体" w:hAnsi="宋体" w:cs="宋体"/>
          <w:sz w:val="21"/>
          <w:szCs w:val="21"/>
          <w:lang w:val="en-US" w:eastAsia="zh-CN"/>
        </w:rPr>
        <w:t>商业银行信贷决策中财务报表分析的现状及完善措施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7</w:t>
      </w:r>
      <w:r>
        <w:rPr>
          <w:rFonts w:ascii="宋体" w:hAnsi="宋体" w:cs="宋体"/>
          <w:sz w:val="21"/>
          <w:szCs w:val="21"/>
          <w:lang w:val="en-US" w:eastAsia="zh-CN"/>
        </w:rPr>
        <w:t>、 人力资源成本会计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8</w:t>
      </w:r>
      <w:r>
        <w:rPr>
          <w:rFonts w:ascii="宋体" w:hAnsi="宋体" w:cs="宋体"/>
          <w:sz w:val="21"/>
          <w:szCs w:val="21"/>
          <w:lang w:val="en-US" w:eastAsia="zh-CN"/>
        </w:rPr>
        <w:t>、 事业单位内部控制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9</w:t>
      </w:r>
      <w:r>
        <w:rPr>
          <w:rFonts w:ascii="宋体" w:hAnsi="宋体" w:cs="宋体"/>
          <w:sz w:val="21"/>
          <w:szCs w:val="21"/>
          <w:lang w:val="en-US" w:eastAsia="zh-CN"/>
        </w:rPr>
        <w:t>、 我国事业单位财务管理的对策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sz w:val="21"/>
          <w:szCs w:val="21"/>
          <w:lang w:val="en-US" w:eastAsia="zh-CN"/>
        </w:rPr>
        <w:t>、 会计职业道德中的诚信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1</w:t>
      </w:r>
      <w:r>
        <w:rPr>
          <w:rFonts w:ascii="宋体" w:hAnsi="宋体" w:cs="宋体"/>
          <w:sz w:val="21"/>
          <w:szCs w:val="21"/>
          <w:lang w:val="en-US" w:eastAsia="zh-CN"/>
        </w:rPr>
        <w:t>、 我国体育用品企业上市公司财务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2</w:t>
      </w:r>
      <w:r>
        <w:rPr>
          <w:rFonts w:ascii="宋体" w:hAnsi="宋体" w:cs="宋体"/>
          <w:sz w:val="21"/>
          <w:szCs w:val="21"/>
          <w:lang w:val="en-US" w:eastAsia="zh-CN"/>
        </w:rPr>
        <w:t>、 生物医药上市公司盈利能力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3</w:t>
      </w:r>
      <w:r>
        <w:rPr>
          <w:rFonts w:ascii="宋体" w:hAnsi="宋体" w:cs="宋体"/>
          <w:sz w:val="21"/>
          <w:szCs w:val="21"/>
          <w:lang w:val="en-US" w:eastAsia="zh-CN"/>
        </w:rPr>
        <w:t>、 火力发电企业环境成本核算体系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4</w:t>
      </w:r>
      <w:r>
        <w:rPr>
          <w:rFonts w:ascii="宋体" w:hAnsi="宋体" w:cs="宋体"/>
          <w:sz w:val="21"/>
          <w:szCs w:val="21"/>
          <w:lang w:val="en-US" w:eastAsia="zh-CN"/>
        </w:rPr>
        <w:t>、 华能国际电力股份公司内部控制体系建设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5</w:t>
      </w:r>
      <w:r>
        <w:rPr>
          <w:rFonts w:ascii="宋体" w:hAnsi="宋体" w:cs="宋体"/>
          <w:sz w:val="21"/>
          <w:szCs w:val="21"/>
          <w:lang w:val="en-US" w:eastAsia="zh-CN"/>
        </w:rPr>
        <w:t>、 会计师事务所合并对审计质量的影响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6</w:t>
      </w:r>
      <w:r>
        <w:rPr>
          <w:rFonts w:ascii="宋体" w:hAnsi="宋体" w:cs="宋体"/>
          <w:sz w:val="21"/>
          <w:szCs w:val="21"/>
          <w:lang w:val="en-US" w:eastAsia="zh-CN"/>
        </w:rPr>
        <w:t>、 基于价值链分析的商业银行战略成本管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7</w:t>
      </w:r>
      <w:r>
        <w:rPr>
          <w:rFonts w:ascii="宋体" w:hAnsi="宋体" w:cs="宋体"/>
          <w:sz w:val="21"/>
          <w:szCs w:val="21"/>
          <w:lang w:val="en-US" w:eastAsia="zh-CN"/>
        </w:rPr>
        <w:t>、 我国上市公司碳会计信息披露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8</w:t>
      </w:r>
      <w:r>
        <w:rPr>
          <w:rFonts w:ascii="宋体" w:hAnsi="宋体" w:cs="宋体"/>
          <w:sz w:val="21"/>
          <w:szCs w:val="21"/>
          <w:lang w:val="en-US" w:eastAsia="zh-CN"/>
        </w:rPr>
        <w:t>、 我国企业的环境会计信息披露问题探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9</w:t>
      </w:r>
      <w:r>
        <w:rPr>
          <w:rFonts w:ascii="宋体" w:hAnsi="宋体" w:cs="宋体"/>
          <w:sz w:val="21"/>
          <w:szCs w:val="21"/>
          <w:lang w:val="en-US" w:eastAsia="zh-CN"/>
        </w:rPr>
        <w:t>、 公司治理对会计信息质量影响的实证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0</w:t>
      </w:r>
      <w:r>
        <w:rPr>
          <w:rFonts w:ascii="宋体" w:hAnsi="宋体" w:cs="宋体"/>
          <w:sz w:val="21"/>
          <w:szCs w:val="21"/>
          <w:lang w:val="en-US" w:eastAsia="zh-CN"/>
        </w:rPr>
        <w:t>、 我国事业单位财务管理的问题与对策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1</w:t>
      </w:r>
      <w:r>
        <w:rPr>
          <w:rFonts w:ascii="宋体" w:hAnsi="宋体" w:cs="宋体"/>
          <w:sz w:val="21"/>
          <w:szCs w:val="21"/>
          <w:lang w:val="en-US" w:eastAsia="zh-CN"/>
        </w:rPr>
        <w:t>、 我国上市公司环境会计信息披露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2</w:t>
      </w:r>
      <w:r>
        <w:rPr>
          <w:rFonts w:ascii="宋体" w:hAnsi="宋体" w:cs="宋体"/>
          <w:sz w:val="21"/>
          <w:szCs w:val="21"/>
          <w:lang w:val="en-US" w:eastAsia="zh-CN"/>
        </w:rPr>
        <w:t>、 上市公司内部控制信息披露影响因素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3</w:t>
      </w:r>
      <w:r>
        <w:rPr>
          <w:rFonts w:ascii="宋体" w:hAnsi="宋体" w:cs="宋体"/>
          <w:sz w:val="21"/>
          <w:szCs w:val="21"/>
          <w:lang w:val="en-US" w:eastAsia="zh-CN"/>
        </w:rPr>
        <w:t>、 上市公司会计信息披露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4</w:t>
      </w:r>
      <w:r>
        <w:rPr>
          <w:rFonts w:ascii="宋体" w:hAnsi="宋体" w:cs="宋体"/>
          <w:sz w:val="21"/>
          <w:szCs w:val="21"/>
          <w:lang w:val="en-US" w:eastAsia="zh-CN"/>
        </w:rPr>
        <w:t>、 国库集中支付下事业单位会计核算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5</w:t>
      </w:r>
      <w:r>
        <w:rPr>
          <w:rFonts w:ascii="宋体" w:hAnsi="宋体" w:cs="宋体"/>
          <w:sz w:val="21"/>
          <w:szCs w:val="21"/>
          <w:lang w:val="en-US" w:eastAsia="zh-CN"/>
        </w:rPr>
        <w:t>、 我国公司会计信息失真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6</w:t>
      </w:r>
      <w:r>
        <w:rPr>
          <w:rFonts w:ascii="宋体" w:hAnsi="宋体" w:cs="宋体"/>
          <w:sz w:val="21"/>
          <w:szCs w:val="21"/>
          <w:lang w:val="en-US" w:eastAsia="zh-CN"/>
        </w:rPr>
        <w:t>、 环境会计在煤炭企业中的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7</w:t>
      </w:r>
      <w:r>
        <w:rPr>
          <w:rFonts w:ascii="宋体" w:hAnsi="宋体" w:cs="宋体"/>
          <w:sz w:val="21"/>
          <w:szCs w:val="21"/>
          <w:lang w:val="en-US" w:eastAsia="zh-CN"/>
        </w:rPr>
        <w:t>、 基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RP</w:t>
      </w:r>
      <w:r>
        <w:rPr>
          <w:rFonts w:ascii="宋体" w:hAnsi="宋体" w:cs="宋体"/>
          <w:sz w:val="21"/>
          <w:szCs w:val="21"/>
          <w:lang w:val="en-US" w:eastAsia="zh-CN"/>
        </w:rPr>
        <w:t>环境的全面预算管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8</w:t>
      </w:r>
      <w:r>
        <w:rPr>
          <w:rFonts w:ascii="宋体" w:hAnsi="宋体" w:cs="宋体"/>
          <w:sz w:val="21"/>
          <w:szCs w:val="21"/>
          <w:lang w:val="en-US" w:eastAsia="zh-CN"/>
        </w:rPr>
        <w:t>、 制造型企业成本费用粘性实证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9</w:t>
      </w:r>
      <w:r>
        <w:rPr>
          <w:rFonts w:ascii="宋体" w:hAnsi="宋体" w:cs="宋体"/>
          <w:sz w:val="21"/>
          <w:szCs w:val="21"/>
          <w:lang w:val="en-US" w:eastAsia="zh-CN"/>
        </w:rPr>
        <w:t>、 作业成本法下第三方物流企业成本核算与控制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0</w:t>
      </w:r>
      <w:r>
        <w:rPr>
          <w:rFonts w:ascii="宋体" w:hAnsi="宋体" w:cs="宋体"/>
          <w:sz w:val="21"/>
          <w:szCs w:val="21"/>
          <w:lang w:val="en-US" w:eastAsia="zh-CN"/>
        </w:rPr>
        <w:t>、 我国电力上市公司价值评估研究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信息管理与信息系统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资源开发中的困难与对策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资源开发调查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财务管理系统开发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信息资源开发成本分析  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营销管理系统开发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影响信息产品生产的因素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资源与其它资源的比较与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系统的设计与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中国通讯公司经营战略的比较与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提升手机商家市场竞争力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电讯市场消费趋势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投资与投资风险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企业融资与融资政策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产业中的人力资源开发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企业经营战略选择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系统设计与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产业主导产品的市场寿命周期分析和对策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企业中的委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ascii="宋体" w:hAnsi="宋体" w:cs="宋体"/>
          <w:sz w:val="21"/>
          <w:szCs w:val="21"/>
          <w:lang w:val="en-US" w:eastAsia="zh-CN"/>
        </w:rPr>
        <w:t>代理关系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企业人事管理系统开发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非对称信息下的机制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机制设计案例及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市场道德风险分析与问题化解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市场中的逆向选择案例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产业中的范围经济与成长经济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系统的安全运行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系统在企业中的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生产计划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营销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材料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WTO</w:t>
      </w:r>
      <w:r>
        <w:rPr>
          <w:rFonts w:ascii="宋体" w:hAnsi="宋体" w:cs="宋体"/>
          <w:sz w:val="21"/>
          <w:szCs w:val="21"/>
          <w:lang w:val="en-US" w:eastAsia="zh-CN"/>
        </w:rPr>
        <w:t>后民营企业信息管理调查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决策支持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办公自动化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信息系统在开发中的策略与方法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工资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会计核算软件的选用与开发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动态规划在资金分配优化中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财务管理、电算化设计与实施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帐务处理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工资核算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固定资产核算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材料核算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成本核算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产品销售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往来帐款核算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财务报表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利润的预控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财务风险预警控制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企业的投资决策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企业的投资风险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0</w:t>
        <w:tab/>
      </w:r>
      <w:r>
        <w:rPr>
          <w:rFonts w:ascii="宋体" w:hAnsi="宋体" w:cs="宋体"/>
          <w:sz w:val="21"/>
          <w:szCs w:val="21"/>
          <w:lang w:val="en-US" w:eastAsia="zh-CN"/>
        </w:rPr>
        <w:t>企业资产评估系统分析与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工商管理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工商管理与市场经济信用体系建设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新经济环境下如何加强企业工商管理水平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工商管理信息化发展策略创新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工商管理对经济发展的促进作用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新闻传媒在工商管理类教学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如何加强工商管理培训提高企业管理水平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工商管理对经济发展的促进作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我国工商管理类专业大学生就业竞争力的调查与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经济社会发展对工商管理人才需求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工商管理对经济发展的促进作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工商管理中信息网络化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工商管理与经济发展的关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工商管理的基本职能及对经济发展的影响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工商管理效能困境分析及效能发挥路径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新经济形势下我国工商管理的现状与对策分析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市场经济形势下工商管理的发展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分析新时代下工商管理的职能所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企业工商管理的未来发展方向探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浅谈工商管理对房地产经济发展的促进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企业在工商管理培训中存在的问题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加强工商管理培训提高企业管理水平的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新形势下企业工商管理的职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浅析现代工商管理的职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高职工商管理教学如何培养学生的应用能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工商管理对促进经济发展的影响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地方高校工商管理本科专业培养目标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“互联网</w:t>
      </w:r>
      <w:r>
        <w:rPr>
          <w:rFonts w:eastAsia="宋体" w:cs="宋体" w:ascii="宋体" w:hAnsi="宋体"/>
          <w:sz w:val="21"/>
          <w:szCs w:val="21"/>
        </w:rPr>
        <w:t>+”</w:t>
      </w:r>
      <w:r>
        <w:rPr>
          <w:rFonts w:ascii="宋体" w:hAnsi="宋体" w:cs="宋体"/>
          <w:sz w:val="21"/>
          <w:szCs w:val="21"/>
        </w:rPr>
        <w:t>背景下工商管理专业创新创业能力培养模式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工商管理专业困境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刍议工商管理理论教学的实践效果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基于工商管理教育实践的教育供给侧改革的内在逻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大数据提升工商行政管理服务和监管能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工商管理专业人才培养模式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社会需求背景下的工商管理类专业课程体系改革探讨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工商管理对企业转型的影响浅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探讨工商管理对经济发展的促进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企业工商管理的未来发展方向与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解析工商管理对经济发展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企业工商管理人才培养模式探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新时期工商管理的职能探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新时期工商行政管理对经济发展的作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高校工商管理本科生就业竞争力问题及提升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工商管理的热点问题及发展趋势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浅谈如何加强工商管理培训提高企业管理水平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工商管理对经济发展的促进作用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试论工商管理的热点问题与发展趋势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工商管理中科技创新的重要性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工商管理模式和企业会计研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基于新时期下工商管理职能的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当前工商管理在企业管理中的现状与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试述如何加强企业工商管理培训提高企业整体管理水平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国内外工商管理现状比较及发展建议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试论企业工商管理类人才应用能力的培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我国工商管理现存问题的探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就业视角下工商企业管理人才培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试析科技创新在工商管理中的重要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如何加强工商管理培训的有效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企业工商管理的认识及未来发展方向解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企业工商管理现状分析及发展方向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市场经济体制下工商管理发挥的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公司工商管理发展现状分析及路径选择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企业工商管理的改进方式及相关问题阐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浅析企业工商管理现状及发展动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基于新时期工商管理职能的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解析工商管理对促进经济发展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工商管理的经济推动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工商管理对房地产经济发展的促进作用探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法学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信息网络传播权的侵权认定及其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我国遗嘱信托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事业单位聘用合同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在线旅游消费者权益保护法律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我国公职律师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初中生隐私权保护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患者健康权的法律保护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我国道路交通事故社会救助基金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文书提出命令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行政诉讼第三人补证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陕西省体育产业发展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宋代医官管理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我国上市公司环境信息披露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我国房地产投资信托基金（</w:t>
      </w:r>
      <w:r>
        <w:rPr>
          <w:rFonts w:eastAsia="宋体" w:cs="宋体" w:ascii="宋体" w:hAnsi="宋体"/>
          <w:sz w:val="21"/>
          <w:szCs w:val="21"/>
        </w:rPr>
        <w:t>REITs</w:t>
      </w:r>
      <w:r>
        <w:rPr>
          <w:rFonts w:ascii="宋体" w:hAnsi="宋体" w:cs="宋体"/>
          <w:sz w:val="21"/>
          <w:szCs w:val="21"/>
        </w:rPr>
        <w:t>）发展的困境及法律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中小投资者保护视角下的证券自律监管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大数据技术背景下的个人信息法律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土地经营权信托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我国社会组织成立登记管理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航空联盟反垄断豁免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论有限责任公司中小股东分红权的法律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地方政府责任清单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第三方支付反洗钱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我国儿童权利的法律保护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网络隐私权法律保护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刑事庭审交叉询问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信托收据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网络司法拍卖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云计算环境下的商业秘密法律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不动产预告登记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我国证券市场转板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民事缺席审判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胎儿民事权益的法律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羁押必要性审查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契约型基金纠纷诉讼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我国集体谈判权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宋代翻异别勘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女性生育权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行政机关负责人出庭应诉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民事再审检察建议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论互联网金融征信法律制度的完善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我国地方社区矫正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辽宁自贸区融资租赁法律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民事诉讼当事人失权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国际法视野下的环境难民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我国终身监禁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婚内隐私权的法律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网络理财中金融消费者权益的法律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困境儿童人格权益的法律保护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论网络时代个人位置信息的法律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医事仲裁制度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机械设计制造及其自动化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新型机械设计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钢铁冶炼机械设备的故障诊断及处理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机械制造工艺的可靠性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浅谈影响机械加工表面质量的因素与应对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抛光介质对镁合金化学机械抛光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机械设计制造及其自动化发展方向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试论物流机械设备使用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起重机械节能技术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机械传动系统扭转振动模式的有限元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齿轮加工技术发展动态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机电产品设计与腐蚀防护设计的关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机械制造中数控技术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铜冶炼设备机械液压系统的污染与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柴油机齿轮室总成异响分析与改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一种用于图书自动存取装置的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机械加工零件表面纹理缺陷检测技术与实践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圆柱齿轮的加工原理及误差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机械设计基础课程教学方法与手段的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OBE</w:t>
      </w:r>
      <w:r>
        <w:rPr>
          <w:rFonts w:ascii="宋体" w:hAnsi="宋体" w:cs="宋体"/>
          <w:sz w:val="21"/>
          <w:szCs w:val="21"/>
        </w:rPr>
        <w:t>工程教育理念的机械原理课程设计改革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基于复杂工程问题的机械产品设计制造综合实践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现代机械制造工艺的特点及发展趋势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浅谈大直径渐开线斜齿轮的修整加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机械加工工艺对加工精度的影响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机械构建的自动控制阀门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浅谈绿色制造技术在机械制造领域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试析高职“机械制图与</w:t>
      </w:r>
      <w:r>
        <w:rPr>
          <w:rFonts w:eastAsia="宋体" w:cs="宋体" w:ascii="宋体" w:hAnsi="宋体"/>
          <w:sz w:val="21"/>
          <w:szCs w:val="21"/>
        </w:rPr>
        <w:t>CAD”</w:t>
      </w:r>
      <w:r>
        <w:rPr>
          <w:rFonts w:ascii="宋体" w:hAnsi="宋体" w:cs="宋体"/>
          <w:sz w:val="21"/>
          <w:szCs w:val="21"/>
        </w:rPr>
        <w:t>课程教学改革与实践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某减速机齿轮崩齿失效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往复式压缩机能效优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大型薄壁件多点定位的初始布局优化算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轴向拉紧的圆弧端齿轴段扭转特性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平行轴渐开线变厚齿轮传动的几何设计与啮合特性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化工生产用减速机的常见问题与处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强化工程能力培养的地方高校机械设计系列课程改革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机械优化设计理论方法研究综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我国机械设计制造及其自动化发展方向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机械设计制造及其自动化的发展方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基于小波包和样本熵的齿轮故障特征提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LDP</w:t>
      </w:r>
      <w:r>
        <w:rPr>
          <w:rFonts w:ascii="宋体" w:hAnsi="宋体" w:cs="宋体"/>
          <w:sz w:val="21"/>
          <w:szCs w:val="21"/>
        </w:rPr>
        <w:t>型电动单梁起重机双向防坠落安全钩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自平衡自定位节能型多段水泵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往复运动机构的能耗特点及加入空气弹簧后的节能控制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考虑粗糙度和固体颗粒效应的直齿轮跑合瞬态热弹流润滑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超大型起重机桥架整体加工工艺及装备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数控车间供电质量缺陷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浅谈机械加工工艺对零件加工精度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基于弹流理论的深槽密封机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管线球阀产品及监造质量控制概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往复式压缩机组管线振动分析及改造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精制柴油泵机封泄漏原因浅析和改进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基于漂流提升区输送带优化改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离心泵径向力预测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起重机轴承振动检测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液压油缸泄漏原因及处理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平面机构全变量优化设计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水平中开泵振动故障诊断与处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旋流泵汽蚀性能试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无油螺杆主机性能改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吸气温度对喷油螺杆空压机能效检测的影响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矿用强力带式输送机智能监控技术研究进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变速行星齿轮系统故障诊断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非线性振动系统非共振振动自同步特性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计算机科学与技术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多媒体课件开发工具对比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信息技术教学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中小学信息技术课程标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网络环境下教学评价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利用网络技术支持课堂教学改革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网络环境下教与学的研究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小学信息技术课程教学内容与方法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FLASH</w:t>
      </w:r>
      <w:r>
        <w:rPr>
          <w:rFonts w:ascii="宋体" w:hAnsi="宋体" w:cs="宋体"/>
          <w:sz w:val="21"/>
          <w:szCs w:val="21"/>
        </w:rPr>
        <w:t>的多媒体课件设计与开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中学信息技术教育对学生文化素养的影响现状与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新课程改革下中学信息技术课改情况调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信息技术环境下的教师素质和能力、角色与地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信息技术与课程整合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中学新课程对信息技术教师的素质要求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多媒体课件或网络课件制作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多媒体教学软件的设计与制作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Word</w:t>
      </w:r>
      <w:r>
        <w:rPr>
          <w:rFonts w:ascii="宋体" w:hAnsi="宋体" w:cs="宋体"/>
          <w:sz w:val="21"/>
          <w:szCs w:val="21"/>
        </w:rPr>
        <w:t>的自动出题系统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多媒体积件管理库的开发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基于图像的风景旅游模拟漫游系统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电脑配件网络购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新形势下计算机网络通信中存在的问题及改进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计算机网络数据库的安全管理技术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包钢硅钢生产线计算机三级管理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高校机房计算机管理维护方法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一种计算机辅助设计数据与</w:t>
      </w:r>
      <w:r>
        <w:rPr>
          <w:rFonts w:eastAsia="宋体" w:cs="宋体" w:ascii="宋体" w:hAnsi="宋体"/>
          <w:sz w:val="21"/>
          <w:szCs w:val="21"/>
        </w:rPr>
        <w:t>GIS</w:t>
      </w:r>
      <w:r>
        <w:rPr>
          <w:rFonts w:ascii="宋体" w:hAnsi="宋体" w:cs="宋体"/>
          <w:sz w:val="21"/>
          <w:szCs w:val="21"/>
        </w:rPr>
        <w:t>数据转换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基于性能计数事件的计算机功耗估算模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计算机辅助设计数据向</w:t>
      </w:r>
      <w:r>
        <w:rPr>
          <w:rFonts w:eastAsia="宋体" w:cs="宋体" w:ascii="宋体" w:hAnsi="宋体"/>
          <w:sz w:val="21"/>
          <w:szCs w:val="21"/>
        </w:rPr>
        <w:t>GIS</w:t>
      </w:r>
      <w:r>
        <w:rPr>
          <w:rFonts w:ascii="宋体" w:hAnsi="宋体" w:cs="宋体"/>
          <w:sz w:val="21"/>
          <w:szCs w:val="21"/>
        </w:rPr>
        <w:t>数据转换的方法比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强电磁脉冲对计算机电缆的注入毁伤效应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计算机辅助设计在机械设计中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试析计算机网络技术在医院信息管理系统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大学计算机基础课程碎片化智能移动微学习的实证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新教改环境下计算机互联网教育的课程改革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计算机教学管理视角下提升高职单招学生计算机实践能力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计算机信息技术发展方向及其应用管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试论计算机硬件维护的基本原则及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计算机系统漏洞特性分析及防范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计算机信息系统的安全保障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计算机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语言程序的编辑分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计算机软件开发技术现状及应用实践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计算机网络病毒的传播模式及防御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浅议计算机数据库的管理技术要点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J2EE</w:t>
      </w:r>
      <w:r>
        <w:rPr>
          <w:rFonts w:ascii="宋体" w:hAnsi="宋体" w:cs="宋体"/>
          <w:sz w:val="21"/>
          <w:szCs w:val="21"/>
        </w:rPr>
        <w:t>技术的计算机教研管理平台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计算机信息数据的安全与加密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探析医院计算机维护和网络安全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计算机网络故障分析及维护策略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计算机网络技术对测控技术发展的推动意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计算机网络信息安全及防护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水利水电计算机监控系统的冗余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计算机信息技术在能源管理系统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高校计算机教学中微课应用价值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浅谈在中职计算机专业课中利用网络的分层教学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贫困地区高校中计算机课的混合教学模式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互联网思维下计算机基础课程教学改革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基于任务驱动的高职计算机网络技术课程体系构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高职院校计算机基础课程教学模式的三维重构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计算机应用专业课程优化与整合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一体化教学在计算机网络专业中的利与弊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基于提高高职计算机基础教学有效性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以就业为导向的中职计算机教学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游戏让计算机组装与维护的课堂动起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通信技术与计算机技术融合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新技术背景下的计算机硬件维护的原则与策略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计算机科学与技术的发展趋势初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计算机实训教学构想及虚拟机技术的运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基于多核处理器的弹载计算机低功耗设计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3D</w:t>
      </w:r>
      <w:r>
        <w:rPr>
          <w:rFonts w:ascii="宋体" w:hAnsi="宋体" w:cs="宋体"/>
          <w:sz w:val="21"/>
          <w:szCs w:val="21"/>
        </w:rPr>
        <w:t>计算机视觉的鱼类行为分析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浅析抑制计算机信息泄露的屏蔽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通信计算机信息安全相关问题及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试析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/>
          <w:sz w:val="21"/>
          <w:szCs w:val="21"/>
        </w:rPr>
        <w:t>和计算机间串行通讯方式及程序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大数据背景下的计算机信息安全及隐私保护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基于计算机视觉的车辆违章轧线监管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关于</w:t>
      </w:r>
      <w:r>
        <w:rPr>
          <w:rFonts w:eastAsia="宋体" w:cs="宋体" w:ascii="宋体" w:hAnsi="宋体"/>
          <w:sz w:val="21"/>
          <w:szCs w:val="21"/>
        </w:rPr>
        <w:t>Linux</w:t>
      </w:r>
      <w:r>
        <w:rPr>
          <w:rFonts w:ascii="宋体" w:hAnsi="宋体" w:cs="宋体"/>
          <w:sz w:val="21"/>
          <w:szCs w:val="21"/>
        </w:rPr>
        <w:t>系统下计算机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语言的编程技巧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网页设计中计算机多媒体技术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基于人力资源管理中计算机信息化运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计算机软件安全检测技术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计算机网络硬件的不同检测方法与维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计算机网络对现代社会发展的影响因素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计算机网络风险与控制方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计算机网络服务质量优化策略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计算机信息网中安全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计算机通信网络安全与防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、计算机网络服务器的入侵与防御技术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2</w:t>
      </w:r>
      <w:r>
        <w:rPr>
          <w:rFonts w:ascii="宋体" w:hAnsi="宋体" w:cs="宋体"/>
          <w:sz w:val="21"/>
          <w:szCs w:val="21"/>
        </w:rPr>
        <w:t>、计算机网络信息安全及防护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3</w:t>
      </w:r>
      <w:r>
        <w:rPr>
          <w:rFonts w:ascii="宋体" w:hAnsi="宋体" w:cs="宋体"/>
          <w:sz w:val="21"/>
          <w:szCs w:val="21"/>
        </w:rPr>
        <w:t>、计算机网络工程全面信息化管理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、试论计算机软件安全漏洞检测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、计算机远程网络通讯技术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、基于网络安全维护的计算机网络安全技术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、计算机网络安全隐患与防范策略的实践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、计算机网络通信的技术特点与发展前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、计算机网络安全防范措施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、新媒体和云技术形式下计算机实验室模型的转变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、分析旅游企业门户网站计算机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/>
          <w:sz w:val="21"/>
          <w:szCs w:val="21"/>
        </w:rPr>
        <w:t>、基于输入输出函数的计算机军事仿真因果追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3</w:t>
      </w:r>
      <w:r>
        <w:rPr>
          <w:rFonts w:ascii="宋体" w:hAnsi="宋体" w:cs="宋体"/>
          <w:sz w:val="21"/>
          <w:szCs w:val="21"/>
        </w:rPr>
        <w:t>、计算机视觉中立体匹配技术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/>
          <w:sz w:val="21"/>
          <w:szCs w:val="21"/>
        </w:rPr>
        <w:t>、高职计算机教学体系中云计算模块设计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5</w:t>
      </w:r>
      <w:r>
        <w:rPr>
          <w:rFonts w:ascii="宋体" w:hAnsi="宋体" w:cs="宋体"/>
          <w:sz w:val="21"/>
          <w:szCs w:val="21"/>
        </w:rPr>
        <w:t>、利用计算机网络技术建立有效的教学管理模式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、计算机的管理与维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宋体" w:hAnsi="宋体" w:cs="宋体"/>
          <w:sz w:val="21"/>
          <w:szCs w:val="21"/>
        </w:rPr>
        <w:t>、计算机及其网络对抗方法与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、计算机网络信息管理及其安全防护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、计算机病毒的危害及防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、计算机网络信息安全及对策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电气工程及其自动化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130</w:t>
      </w:r>
      <w:r>
        <w:rPr>
          <w:rFonts w:ascii="宋体" w:hAnsi="宋体" w:cs="宋体"/>
          <w:sz w:val="21"/>
          <w:szCs w:val="21"/>
        </w:rPr>
        <w:t>吨小型冷库设计与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专用可编程控制器的研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VPVT</w:t>
      </w:r>
      <w:r>
        <w:rPr>
          <w:rFonts w:ascii="宋体" w:hAnsi="宋体" w:cs="宋体"/>
          <w:sz w:val="21"/>
          <w:szCs w:val="21"/>
        </w:rPr>
        <w:t>控制算法的变风量空调系统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基于四卷筒电气差动的抓斗卸船机控制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高速全伺服热收缩膜包装机的电气自动化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发电厂电气综合自动化系统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成套电气控制柜总装课程实训课题设计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醋酸乙烯项目供配电系统继电保护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发电厂电气综合自动化管理系统的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火电厂厂用电监控系统及纳入</w:t>
      </w:r>
      <w:r>
        <w:rPr>
          <w:rFonts w:eastAsia="宋体" w:cs="宋体" w:ascii="宋体" w:hAnsi="宋体"/>
          <w:sz w:val="21"/>
          <w:szCs w:val="21"/>
        </w:rPr>
        <w:t>DCS</w:t>
      </w:r>
      <w:r>
        <w:rPr>
          <w:rFonts w:ascii="宋体" w:hAnsi="宋体" w:cs="宋体"/>
          <w:sz w:val="21"/>
          <w:szCs w:val="21"/>
        </w:rPr>
        <w:t>应用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火电厂电气监控中主控单元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现场总线应用于发电厂电气控制系统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110kV</w:t>
      </w:r>
      <w:r>
        <w:rPr>
          <w:rFonts w:ascii="宋体" w:hAnsi="宋体" w:cs="宋体"/>
          <w:sz w:val="21"/>
          <w:szCs w:val="21"/>
        </w:rPr>
        <w:t>变电所继电保护自动化设计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综合机械化在煤矿开采中的应用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电控及自动化设备可靠性试验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发电厂电气监控系统发展的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建筑电气工程自动化设计及实现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巷道堆垛机控制系统的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分析电气的自动化在电气工程中的融合运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厚板厂冷矫直机区域全自动控制功能失效的原因分析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电气工程及其自动化存在的问题及解决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酰氯尾气吸收项目的仪电自动化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浅谈综合机械化在煤矿开采上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电厂电气监控系统发展问题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基于课程群及项目驱动的教学新模式探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浅谈综合机械化在煤矿开采上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电气工程自动化的智能化技术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火电厂厂用电监控系统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发电厂电气监控管理系统应用方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探析电气设备自动化控制中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/>
          <w:sz w:val="21"/>
          <w:szCs w:val="21"/>
        </w:rPr>
        <w:t>技术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基于低压电器的电气工程继电器自动化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电气工程自动化专业特点及其发展前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浅谈电气工程及其自动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水电站自动化控制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发电厂电气综合自动化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沈海电厂</w:t>
      </w:r>
      <w:r>
        <w:rPr>
          <w:rFonts w:eastAsia="宋体" w:cs="宋体" w:ascii="宋体" w:hAnsi="宋体"/>
          <w:sz w:val="21"/>
          <w:szCs w:val="21"/>
        </w:rPr>
        <w:t>200MW</w:t>
      </w:r>
      <w:r>
        <w:rPr>
          <w:rFonts w:ascii="宋体" w:hAnsi="宋体" w:cs="宋体"/>
          <w:sz w:val="21"/>
          <w:szCs w:val="21"/>
        </w:rPr>
        <w:t>机组励磁系统及自动化装置改造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电厂电气监控系统初探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楼宇自动化在生活中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高职自动化类专业的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/>
          <w:sz w:val="21"/>
          <w:szCs w:val="21"/>
        </w:rPr>
        <w:t>课程教学改革探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电器自动化调试系统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应用型高校电气工程及其自动化专业课程体系改革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浅谈电力自动化节能设计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大型设备或构件高空从室外向室内吊装工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高职电气专业岗位化课程体系改革实践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提高自动化设备可靠性的智能控制系统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探讨电气的自动化在电气工程中融合运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发电厂电气综合自动化系统浅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水电厂电气工程自动化监控系统安全防护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提高中职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/>
          <w:sz w:val="21"/>
          <w:szCs w:val="21"/>
        </w:rPr>
        <w:t>课程教学效果的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火车站警戒线监控系统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自动化技术的发展与方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关于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千伏线路越级跳闸的原因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对电厂小热电控制系统的设计方案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钻井监控系统中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/>
          <w:sz w:val="21"/>
          <w:szCs w:val="21"/>
        </w:rPr>
        <w:t>技术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基于电力系统电气工程自动化的智能化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浅谈电力系统中综合自动化监控系统应用及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高职院校电气专业的教学改革与实践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现代煤矿机电设备在煤矿企业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浅谈电力一次设备智能化的设计与发展趋势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浅谈热轧带钢生产线自动化控制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给排水科学与工程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基于现代理念下的土木工程施工管理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土木工程施工管理中存在的问题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土木工程施工中的质量控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土木工程结构设计中对抗震问题的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土木工程管理施工过程中质量控制措施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土木工程施工管理中存在的问题及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项目管理在土木工程建筑施工中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土木工程施工中节能环保技术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土木工程的现场施工技术管理应用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土木工程施工中边坡支护技术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土木工程项目施工进度管理和施工质量管理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土木工程建筑施工过程中项目管理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边坡支护技术在土木工程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土木工程施工技术中存在的问题与创新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论土木工程建筑施工过程中项目管理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土木工程项目的施工进度与质量管理策略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土木工程施工技术和现场施工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试论土木工程施工管理问题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项目管理在土木工程建筑施工中的有效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浅谈土木工程施工技术的创新及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土木工程项目管理中成本控制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土木工程全过程质量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浅议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土木工程施工项目管理的实践与规划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大型土木工程施工中项目管理的重要性与改革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土木工程结构设计中存在的问题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加强土木工程施工项目质量管理的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土木工程项目的施工进度与质量管理策略论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浅谈土木工程中的绿色施工和可持续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土木工程项目成本管理方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提高土木工程施工项目管理的有效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土木工程施工项目的质量管理简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提升土木工程施工项目质量管理的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土木工程施工管理问题与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土木工程项目施工做好安全管理的有效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浅析土木工程施工中节能绿色环保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土木工程施工中的安全问题创新性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提高土木工程项目管理的有效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注浆技术在建筑土木工程中的应用和施工工艺初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浅谈项目管理在土木工程建筑施工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土木工程施工安全管理创新实践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关于土木工程施工中钢结构技术的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土木工程项目施工进度管理和施工质量管理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新形势下土木工程专业中外合作办学教学模式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论土木工程施工中混凝土施工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浅析建筑土木工程项目成本控制方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土木工程项目现场管理中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实践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关于土木工程施工项目的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土木工程监理程序及控制要点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土木工程项目的施工进度与质量管理策略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土木工程管理与工程造价的有效控制措施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土木工程施工质量控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土木工程施工项目质量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绿色建筑材料在土木工程施工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土木工程施工技术要点与现场控制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土木工程施工质量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论如何加强土木工程施工过程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高支模施工技术在土木工程施工中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浅谈土木工程管理施工过程质量控制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土木工程施工管理问题与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土木工程施工管理要点的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论如何加强土木工程施工过程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绿色建筑材料在土木工程施工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土木工程建筑中混凝土结构的施工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土木工程建筑中混凝土结构的施工技术要点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绿色建筑材料在土木工程施工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土木工程建筑施工技术及创新的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土木工程施工中的测量施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土木工程管理与工程造价控制的有效措施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对土木工程现场管理的问题探究和应对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高层建筑施工土木工程问题初探贺建彪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关于土木工程施工技术的创新及发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提高土木工程施工过程质量监管的有效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土木工程施工中节能环保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土木工程建筑中深基坑施工技术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、浅谈土木工程建筑中混凝土结构的施工技术要点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2</w:t>
      </w:r>
      <w:r>
        <w:rPr>
          <w:rFonts w:ascii="宋体" w:hAnsi="宋体" w:cs="宋体"/>
          <w:sz w:val="21"/>
          <w:szCs w:val="21"/>
        </w:rPr>
        <w:t>、土木工程施工质量控制与安全管理的相关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3</w:t>
      </w:r>
      <w:r>
        <w:rPr>
          <w:rFonts w:ascii="宋体" w:hAnsi="宋体" w:cs="宋体"/>
          <w:sz w:val="21"/>
          <w:szCs w:val="21"/>
        </w:rPr>
        <w:t>、土木工程中钻孔灌注桩施工技术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、项目管理在土木工程建筑施工中的应用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、土木工程施工技术的创新及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、关于土木工程施工质量控制与安全管理的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、土木工程施工技术中存在的问题与创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、土木工程中钻孔灌注桩施工技术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、浅析绿色建筑材料在土木工程施工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、土木工程建筑施工过程中项目管理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、土木工程建筑中混凝土结构的施工技术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/>
          <w:sz w:val="21"/>
          <w:szCs w:val="21"/>
        </w:rPr>
        <w:t>、土木工程建设施工过程中的质量控制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3</w:t>
      </w:r>
      <w:r>
        <w:rPr>
          <w:rFonts w:ascii="宋体" w:hAnsi="宋体" w:cs="宋体"/>
          <w:sz w:val="21"/>
          <w:szCs w:val="21"/>
        </w:rPr>
        <w:t>、土木工程结构的设计及施工技术要点阐释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/>
          <w:sz w:val="21"/>
          <w:szCs w:val="21"/>
        </w:rPr>
        <w:t>、土木工程结构设计中安全性与经济性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5</w:t>
      </w:r>
      <w:r>
        <w:rPr>
          <w:rFonts w:ascii="宋体" w:hAnsi="宋体" w:cs="宋体"/>
          <w:sz w:val="21"/>
          <w:szCs w:val="21"/>
        </w:rPr>
        <w:t>、土木工程结构设计与施工技术的关系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、试析土木工程结构设计中的安全性与经济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宋体" w:hAnsi="宋体" w:cs="宋体"/>
          <w:sz w:val="21"/>
          <w:szCs w:val="21"/>
        </w:rPr>
        <w:t>、浅谈土木工程结构设计与施工技术的关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、土木工程结构中的抗震问题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、浅谈土木工程结构设计与施工技术两者之间的关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、浅谈土木工程结构设计与施工技术的关系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水利水电工程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核电厂盾构输水隧洞成本控制的技术优化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浅谈防洪堤以及排涝泵站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抽水蓄能电站机电安装施工中存在的问题及其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水利水电工程成本控制的有效措施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自密实混凝土性能及工程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镍渣机械力化学效应及其对反应活性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滑坡涌浪对高桩码头船舶撞击力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深水波浪破碎特征影响因素的实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大规模跨流域水库群供水优化调度规则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东亚和南亚夏季风对中国季风区径流深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长江口北支河槽容积变化特征的定量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小型泵站设计注意事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水电工程砂石系统生产废水处理工艺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农田水利工程在“生态农业”思路下的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浅谈新疆吉音水利枢纽工程混凝土防渗墙施工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钢筋混凝土构件内折角箍筋的计算与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波浪与内外壁透空双层透水沉箱相互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小型水库除险钢筋加固工程管理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混凝土芯砂石桩复合地基固结计算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象限分析法分析沉水植物促淤效应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城市雨水径流问题及对策的初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浅埋地下结构抗震设计的反应位移法关键问题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浅谈我国城市内涝的原因及景观缓解途径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孝感市地下水资源保护利用与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新时期城市水文事业的发展与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大型超高水头船闸输水系统型式研究与展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碳纤维带电热技术的试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浅谈某测量船损管系统维护检修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浅谈水利工程施工技术中存在的问题及其解决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基于洪灾损失率的北沙河洪水影响损失估算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水文站网布设的影响因素浅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浅化波浪层流边界层流速分布特性的数值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观察科学发展观，提升水政水资源管理水平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城市雨水资源化利用的景观途径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新理念下的现代水资源管理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废水处理与水环境保护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水运工程砼的质量与控制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浅谈航道治理工程的施工组织原则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浅谈沉箱吊环锚固植筋工艺及锚固深度的计算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新形势下如何做好水运工程安全文明施工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我国建筑小区雨水弃流技术与装置发展现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提高河流动力学教学效果的有利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水利机械设备的现状及展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论述水利水电工程的导截流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水利水电施工工程中开挖支护技术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探析水利水电工程施工安全管理与安全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探索水利水电工程质量检测的重要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嵩滩埔电站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号机负荷波动原因分析及处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多年调节水库旱限水位优化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水务管理信息化专业建设创新与实践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中国降水时空变异规律</w:t>
      </w:r>
      <w:r>
        <w:rPr>
          <w:rFonts w:eastAsia="宋体" w:cs="宋体" w:ascii="宋体" w:hAnsi="宋体"/>
          <w:sz w:val="21"/>
          <w:szCs w:val="21"/>
        </w:rPr>
        <w:t>--II</w:t>
      </w:r>
      <w:r>
        <w:rPr>
          <w:rFonts w:ascii="宋体" w:hAnsi="宋体" w:cs="宋体"/>
          <w:sz w:val="21"/>
          <w:szCs w:val="21"/>
        </w:rPr>
        <w:t>现代变化趋势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基于等温吸附的水泥基孔隙材料水分传输过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含裂纹网络水泥基材料的渗透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加速碳化对水化硅酸钙显微结构的影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微生物水泥的胶结过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硫酸钠溶液环境下混凝土的自愈合性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建筑石膏基相变储能材料的制备与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某大型水电站异常振动和出力不足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大断面地下洞室收敛监测技术的改进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长江口袋装砂围堤稳定分析方法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中国水电工程技术创新实践与新挑战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三峡工程巨型水轮发电机组技术进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规划水资源论证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病险水库安全诊断与除险加固新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围堤施工工序对桥梁桩基工作性状的影响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不规则波工况下弧形防浪墙波浪载荷试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波浪发电系统及其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中小企业税务稽查投影寻踪建模与实证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基于相应分析法对我国主要江河流域水涝灾害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水表计量技术的研究与发展方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渔子溪电站技术供水系统运行方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水文水资源工作中遥感技术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水资源保护存在的问题与措施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某河道整治工程试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跨河反虹涵管设计方案比选及施工实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浅谈对特殊涵闸结构形式的安全计算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水闸闸门开度显示异常故障的分析与排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浅析天然砂石料加工费用计算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如何促进我国水利经济的可持续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促进我国水利经济快速发展几点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、如何有效监控管理水利水电施工过程质量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2</w:t>
      </w:r>
      <w:r>
        <w:rPr>
          <w:rFonts w:ascii="宋体" w:hAnsi="宋体" w:cs="宋体"/>
          <w:sz w:val="21"/>
          <w:szCs w:val="21"/>
        </w:rPr>
        <w:t>、环境变化对城市水资源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3</w:t>
      </w:r>
      <w:r>
        <w:rPr>
          <w:rFonts w:ascii="宋体" w:hAnsi="宋体" w:cs="宋体"/>
          <w:sz w:val="21"/>
          <w:szCs w:val="21"/>
        </w:rPr>
        <w:t>、民勤绿洲水资源利用的综合效益评价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、基于水资源合理利用与保护的可持续发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、浅谈水利建筑施工项目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、小议河道堤防的养护与抗险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、构建节水型社会制度建设三维结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、水库除险加固工程大坝帷幕灌浆施工工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、我国水库运行管理方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、水利工程施工中的防渗工艺技术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、生态水利工程的设计原则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/>
          <w:sz w:val="21"/>
          <w:szCs w:val="21"/>
        </w:rPr>
        <w:t>、关于海南省金融支持水利建设的问题及建议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3</w:t>
      </w:r>
      <w:r>
        <w:rPr>
          <w:rFonts w:ascii="宋体" w:hAnsi="宋体" w:cs="宋体"/>
          <w:sz w:val="21"/>
          <w:szCs w:val="21"/>
        </w:rPr>
        <w:t>、探析城市河道整治中生态护坡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/>
          <w:sz w:val="21"/>
          <w:szCs w:val="21"/>
        </w:rPr>
        <w:t>、小浪底水库运用以来库区支流倒灌淤积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5</w:t>
      </w:r>
      <w:r>
        <w:rPr>
          <w:rFonts w:ascii="宋体" w:hAnsi="宋体" w:cs="宋体"/>
          <w:sz w:val="21"/>
          <w:szCs w:val="21"/>
        </w:rPr>
        <w:t>、探讨水资源的有效利用及其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、水库群防洪调度控制系统关键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宋体" w:hAnsi="宋体" w:cs="宋体"/>
          <w:sz w:val="21"/>
          <w:szCs w:val="21"/>
        </w:rPr>
        <w:t>、黄河滩区生产堤的危害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、浅析气候变化对水文资源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、河道流量的高频声层析监测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、阿勒泰水文站水面流速系数率定分析方法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土木工程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基于现代理念下的土木工程施工管理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土木工程施工管理中存在的问题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土木工程施工中的质量控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土木工程结构设计中对抗震问题的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土木工程管理施工过程中质量控制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土木工程施工管理中存在的问题及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项目管理在土木工程建筑施工中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土木工程施工中节能环保技术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土木工程的现场施工技术管理应用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土木工程施工中边坡支护技术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土木工程项目施工进度管理和施工质量管理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土木工程建筑施工过程中项目管理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边坡支护技术在土木工程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土木工程施工技术中存在的问题与创新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论土木工程建筑施工过程中项目管理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土木工程项目的施工进度与质量管理策略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土木工程施工技术和现场施工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试论土木工程施工管理问题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项目管理在土木工程建筑施工中的有效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浅谈土木工程施工技术的创新及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土木工程项目管理中成本控制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土木工程全过程质量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浅议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土木工程施工项目管理的实践与规划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大型土木工程施工中项目管理的重要性与改革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土木工程结构设计中存在的问题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加强土木工程施工项目质量管理的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土木工程项目的施工进度与质量管理策略论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浅谈土木工程中的绿色施工和可持续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土木工程项目成本管理方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提高土木工程施工项目管理的有效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土木工程施工项目的质量管理简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提升土木工程施工项目质量管理的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土木工程施工管理问题与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土木工程项目施工做好安全管理的有效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浅析土木工程施工中节能绿色环保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土木工程施工中的安全问题创新性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提高土木工程项目管理的有效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注浆技术在建筑土木工程中的应用和施工工艺初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浅谈项目管理在土木工程建筑施工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土木工程施工安全管理创新实践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关于土木工程施工中钢结构技术的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土木工程项目施工进度管理和施工质量管理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新形势下土木工程专业中外合作办学教学模式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论土木工程施工中混凝土施工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浅析建筑土木工程项目成本控制方案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土木工程项目现场管理中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实践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关于土木工程施工项目的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土木工程监理程序及控制要点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土木工程项目的施工进度与质量管理策略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土木工程管理与工程造价的有效控制措施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土木工程施工质量控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土木工程施工项目质量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土木工程项目施工进度管理和施工质量管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绿色建筑材料在土木工程施工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土木工程施工技术要点与现场控制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土木工程施工质量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论如何加强土木工程施工过程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高支模施工技术在土木工程施工中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浅谈土木工程管理施工过程质量控制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土木工程施工管理问题与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土木工程施工管理要点的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论如何加强土木工程施工过程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绿色建筑材料在土木工程施工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土木工程建筑中混凝土结构的施工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土木工程建筑中混凝土结构的施工技术要点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绿色建筑材料在土木工程施工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土木工程建筑施工技术及创新的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土木工程施工中的测量施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土木工程管理与工程造价控制的有效措施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对土木工程现场管理的问题探究和应对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高层建筑施工土木工程问题初探贺建彪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关于土木工程施工技术的创新及发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提高土木工程施工过程质量监管的有效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土木工程施工中节能环保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土木工程建筑中深基坑施工技术分析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、浅谈土木工程建筑中混凝土结构的施工技术要点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2</w:t>
      </w:r>
      <w:r>
        <w:rPr>
          <w:rFonts w:ascii="宋体" w:hAnsi="宋体" w:cs="宋体"/>
          <w:sz w:val="21"/>
          <w:szCs w:val="21"/>
        </w:rPr>
        <w:t>、土木工程施工质量控制与安全管理的相关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3</w:t>
      </w:r>
      <w:r>
        <w:rPr>
          <w:rFonts w:ascii="宋体" w:hAnsi="宋体" w:cs="宋体"/>
          <w:sz w:val="21"/>
          <w:szCs w:val="21"/>
        </w:rPr>
        <w:t>、土木工程中钻孔灌注桩施工技术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、项目管理在土木工程建筑施工中的应用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、土木工程施工技术的创新及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、关于土木工程施工质量控制与安全管理的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、土木工程施工技术中存在的问题与创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、土木工程中钻孔灌注桩施工技术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、浅析绿色建筑材料在土木工程施工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、土木工程建筑施工过程中项目管理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、土木工程建筑中混凝土结构的施工技术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/>
          <w:sz w:val="21"/>
          <w:szCs w:val="21"/>
        </w:rPr>
        <w:t>、土木工程建设施工过程中的质量控制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3</w:t>
      </w:r>
      <w:r>
        <w:rPr>
          <w:rFonts w:ascii="宋体" w:hAnsi="宋体" w:cs="宋体"/>
          <w:sz w:val="21"/>
          <w:szCs w:val="21"/>
        </w:rPr>
        <w:t>、土木工程结构的设计及施工技术要点阐释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/>
          <w:sz w:val="21"/>
          <w:szCs w:val="21"/>
        </w:rPr>
        <w:t>、土木工程结构设计中安全性与经济性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5</w:t>
      </w:r>
      <w:r>
        <w:rPr>
          <w:rFonts w:ascii="宋体" w:hAnsi="宋体" w:cs="宋体"/>
          <w:sz w:val="21"/>
          <w:szCs w:val="21"/>
        </w:rPr>
        <w:t>、土木工程结构设计与施工技术的关系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、试析土木工程结构设计中的安全性与经济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宋体" w:hAnsi="宋体" w:cs="宋体"/>
          <w:sz w:val="21"/>
          <w:szCs w:val="21"/>
        </w:rPr>
        <w:t>、浅谈土木工程结构设计与施工技术的关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、土木工程结构中的抗震问题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、浅谈土木工程结构设计与施工技术两者之间的关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、浅谈土木工程结构设计与施工技术的关系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工程管理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水利水电工程监理与工程管理之间的关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水利水电建筑工程管理的重要性及其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分析精细化管理在建筑工程管理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房建工程管理与施工技术要点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简述提高建筑工程管理及施工质量控制的有效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工程资料在工程管理中的重要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优化土建工程管理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建筑工程经济在工程管理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虹桥商务区某建筑群高支模体系施工与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我国政府投资工程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电力安装公司工程管理系统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水利工程管理费用预算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电力安装公司工程管理信息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试论新时期加强建筑工程管理中进度管理的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分析建筑工程管理的制约因素及应对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在工程造价管理中的应用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建筑工程管理的优化方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土木工程管理与工程造价的有效控制措施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建筑工程管理中施工管理控制的实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建筑工程管理的影响因素及完善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浅谈土木工程管理施工过程质量控制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市政工程管理中的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施工过程控制在城建工程管理中的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暖通空调工程管理与暖通节能技术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探讨公路工程管理过程中存在的经济风险及改进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水利工程管理现代化与精细化建设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建筑企业管理及建筑项目工程管理的关系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工程管理科学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建筑信息化在国内工程实务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基于新形势下推进建筑工程管理信息化的价值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现代建筑工程施工管理的创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装配式建筑工程项目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提高房屋建筑工程管理与施工质量的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论市政工程的规范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公路工程管理过程中存在的经济风险及改进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建设单位工程设计阶段造价控制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建筑工程管理及施工质量控制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农村生活污水处理现状及解决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公路工程管理过程中存在的经济风险及改进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提高房屋建筑工程管理与施工质量的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基于新形势下推进建筑工程管理信息化的价值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建筑信息化在国内工程实务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建设工程中甲方工程管理的实施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建筑工程管理中的建筑工程质量控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政府投资的小额工程管理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现代园林工程管理调查研究——以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/>
          <w:sz w:val="21"/>
          <w:szCs w:val="21"/>
        </w:rPr>
        <w:t>为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基于计算机技术的水利工程管理信息化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水利工程管理体制模式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我国西部地区公益性水利工程管理体制改革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平安财产保险公司风险工程管理战略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探究乡村振兴战略背景下村镇建设工程质量监督与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建筑工程管理存在的问题与解决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深入分析建筑工程管理与施工质量控制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谈“一体化”项目在建筑设计管理过程中的新模式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水利工程管理的现存问题及解决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现代工程项目管理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可持续发展理念下的建筑工程管理问题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建筑工程项目经营管理的有效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工程管理中的应用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浅谈农村饮水安全工程重建设轻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建筑工程管理的重要性与创新方法阐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建筑施工管理及绿色建筑施工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建筑工程施工技术管理水平有效提升策略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分析建筑施工管理中存在的问题及解决办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工程项目中甲方施工管理方法探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建筑工程成本控制与管理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影响建筑工程管理的因素分析及应对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房屋建筑工程施工技术及现场施工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温州市小型水库标准化管理长效机制的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水利工程的现代化管理与精细化建设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全过程造价控制在建筑工程管理中的有效实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建筑工程管理在房地产项目建设中的运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优化土建工程管理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建筑工程管理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建筑工程管理与施工质量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装配式建筑工程管理的影响因素及优化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城市道路桥梁工程管理的强化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创新思维在建设工程管理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浅析道路桥梁工程造价全过程控制管理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工程管理公司采购团队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、绿地房地产开发有限公司工程管理人员绩效考核方案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2</w:t>
      </w:r>
      <w:r>
        <w:rPr>
          <w:rFonts w:ascii="宋体" w:hAnsi="宋体" w:cs="宋体"/>
          <w:sz w:val="21"/>
          <w:szCs w:val="21"/>
        </w:rPr>
        <w:t>、黄河公益性水利工程管理运行机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3</w:t>
      </w:r>
      <w:r>
        <w:rPr>
          <w:rFonts w:ascii="宋体" w:hAnsi="宋体" w:cs="宋体"/>
          <w:sz w:val="21"/>
          <w:szCs w:val="21"/>
        </w:rPr>
        <w:t>、建筑工程管理系统的设计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、现代项目管理理论在工程管理中的运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、船舶焊接工程管理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地产公司蓝溪公寓项目工程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、建筑工程管理的现代化和精细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、建筑工程管理的重要性与创新方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、试析建筑工程管理中的全过程造价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、提升建筑工程管理及施工质量控制的有效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、农村供水工程运行管理存在的问题及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/>
          <w:sz w:val="21"/>
          <w:szCs w:val="21"/>
        </w:rPr>
        <w:t>、浅析农村饮水安全措施与饮水工程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3</w:t>
      </w:r>
      <w:r>
        <w:rPr>
          <w:rFonts w:ascii="宋体" w:hAnsi="宋体" w:cs="宋体"/>
          <w:sz w:val="21"/>
          <w:szCs w:val="21"/>
        </w:rPr>
        <w:t>、四川中移公司通信工程管理信息系统的分析与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/>
          <w:sz w:val="21"/>
          <w:szCs w:val="21"/>
        </w:rPr>
        <w:t>、绿色建筑全寿命周期建设工程管理和评价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5</w:t>
      </w:r>
      <w:r>
        <w:rPr>
          <w:rFonts w:ascii="宋体" w:hAnsi="宋体" w:cs="宋体"/>
          <w:sz w:val="21"/>
          <w:szCs w:val="21"/>
        </w:rPr>
        <w:t>、房地产企业工程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、宁南山区农村人饮工程管理工作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宋体" w:hAnsi="宋体" w:cs="宋体"/>
          <w:sz w:val="21"/>
          <w:szCs w:val="21"/>
        </w:rPr>
        <w:t>、建筑工程管理现状及控制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、信息化在建筑工程管理中的应用初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、对人防工程维护管理的相关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、小型房企工程管理系统的研究与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水文与水资源工程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核电厂盾构输水隧洞成本控制的技术优化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浅谈防洪堤以及排涝泵站管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抽水蓄能电站机电安装施工中存在的问题及其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水利水电工程成本控制的有效措施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自密实混凝土性能及工程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镍渣机械力化学效应及其对反应活性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滑坡涌浪对高桩码头船舶撞击力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深水波浪破碎特征影响因素的实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大规模跨流域水库群供水优化调度规则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东亚和南亚夏季风对中国季风区径流深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长江口北支河槽容积变化特征的定量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小型泵站设计注意事项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水电工程砂石系统生产废水处理工艺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农田水利工程在“生态农业”思路下的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浅谈新疆吉音水利枢纽工程混凝土防渗墙施工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钢筋混凝土构件内折角箍筋的计算与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波浪与内外壁透空双层透水沉箱相互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小型水库除险钢筋加固工程管理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混凝土芯砂石桩复合地基固结计算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象限分析法分析沉水植物促淤效应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城市雨水径流问题及对策的初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浅埋地下结构抗震设计的反应位移法关键问题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浅谈我国城市内涝的原因及景观缓解途径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孝感市地下水资源保护利用与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新时期城市水文事业的发展与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大型超高水头船闸输水系统型式研究与展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碳纤维带电热技术的试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浅谈某测量船损管系统维护检修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浅谈水利工程施工技术中存在的问题及其解决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基于洪灾损失率的北沙河洪水影响损失估算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水文站网布设的影响因素浅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浅化波浪层流边界层流速分布特性的数值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观察科学发展观，提升水政水资源管理水平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城市雨水资源化利用的景观途径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新理念下的现代水资源管理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废水处理与水环境保护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水运工程砼的质量与控制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浅谈航道治理工程的施工组织原则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浅谈沉箱吊环锚固植筋工艺及锚固深度的计算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新形势下如何做好水运工程安全文明施工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我国建筑小区雨水弃流技术与装置发展现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提高河流动力学教学效果的有利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水利机械设备的现状及展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论述水利水电工程的导截流技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水利水电施工工程中开挖支护技术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探析水利水电工程施工安全管理与安全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探索水利水电工程质量检测的重要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嵩滩埔电站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号机负荷波动原因分析及处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多年调节水库旱限水位优化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水务管理信息化专业建设创新与实践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中国降水时空变异规律</w:t>
      </w:r>
      <w:r>
        <w:rPr>
          <w:rFonts w:eastAsia="宋体" w:cs="宋体" w:ascii="宋体" w:hAnsi="宋体"/>
          <w:sz w:val="21"/>
          <w:szCs w:val="21"/>
        </w:rPr>
        <w:t>--II</w:t>
      </w:r>
      <w:r>
        <w:rPr>
          <w:rFonts w:ascii="宋体" w:hAnsi="宋体" w:cs="宋体"/>
          <w:sz w:val="21"/>
          <w:szCs w:val="21"/>
        </w:rPr>
        <w:t>现代变化趋势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基于等温吸附的水泥基孔隙材料水分传输过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含裂纹网络水泥基材料的渗透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加速碳化对水化硅酸钙显微结构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微生物水泥的胶结过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硫酸钠溶液环境下混凝土的自愈合性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建筑石膏基相变储能材料的制备与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某大型水电站异常振动和出力不足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大断面地下洞室收敛监测技术的改进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长江口袋装砂围堤稳定分析方法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中国水电工程技术创新实践与新挑战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三峡工程巨型水轮发电机组技术进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规划水资源论证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病险水库安全诊断与除险加固新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围堤施工工序对桥梁桩基工作性状的影响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不规则波工况下弧形防浪墙波浪载荷试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波浪发电系统及其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中小企业税务稽查投影寻踪建模与实证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基于相应分析法对我国主要江河流域水涝灾害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水表计量技术的研究与发展方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渔子溪电站技术供水系统运行方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水文水资源工作中遥感技术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水资源保护存在的问题与措施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某河道整治工程试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跨河反虹涵管设计方案比选及施工实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浅谈对特殊涵闸结构形式的安全计算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水闸闸门开度显示异常故障的分析与排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浅析天然砂石料加工费用计算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如何促进我国水利经济的可持续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促进我国水利经济快速发展几点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、如何有效监控管理水利水电施工过程质量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2</w:t>
      </w:r>
      <w:r>
        <w:rPr>
          <w:rFonts w:ascii="宋体" w:hAnsi="宋体" w:cs="宋体"/>
          <w:sz w:val="21"/>
          <w:szCs w:val="21"/>
        </w:rPr>
        <w:t>、环境变化对城市水资源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3</w:t>
      </w:r>
      <w:r>
        <w:rPr>
          <w:rFonts w:ascii="宋体" w:hAnsi="宋体" w:cs="宋体"/>
          <w:sz w:val="21"/>
          <w:szCs w:val="21"/>
        </w:rPr>
        <w:t>、民勤绿洲水资源利用的综合效益评价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、基于水资源合理利用与保护的可持续发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、浅谈水利建筑施工项目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、小议河道堤防的养护与抗险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、构建节水型社会制度建设三维结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、水库除险加固工程大坝帷幕灌浆施工工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、我国水库运行管理方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、水利工程施工中的防渗工艺技术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、生态水利工程的设计原则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/>
          <w:sz w:val="21"/>
          <w:szCs w:val="21"/>
        </w:rPr>
        <w:t>、关于海南省金融支持水利建设的问题及建议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3</w:t>
      </w:r>
      <w:r>
        <w:rPr>
          <w:rFonts w:ascii="宋体" w:hAnsi="宋体" w:cs="宋体"/>
          <w:sz w:val="21"/>
          <w:szCs w:val="21"/>
        </w:rPr>
        <w:t>、探析城市河道整治中生态护坡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/>
          <w:sz w:val="21"/>
          <w:szCs w:val="21"/>
        </w:rPr>
        <w:t>、小浪底水库运用以来库区支流倒灌淤积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5</w:t>
      </w:r>
      <w:r>
        <w:rPr>
          <w:rFonts w:ascii="宋体" w:hAnsi="宋体" w:cs="宋体"/>
          <w:sz w:val="21"/>
          <w:szCs w:val="21"/>
        </w:rPr>
        <w:t>、探讨水资源的有效利用及其保护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、水库群防洪调度控制系统关键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宋体" w:hAnsi="宋体" w:cs="宋体"/>
          <w:sz w:val="21"/>
          <w:szCs w:val="21"/>
        </w:rPr>
        <w:t>、黄河滩区生产堤的危害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、浅析气候变化对水文资源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、河道流量的高频声层析监测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、阿勒泰水文站水面流速系数率定分析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能源与动力工程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论中国能源企业绩效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合同能源管理项目的关键因素及控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合同能源管理模式在电厂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分布式新能源项目并网管理中存在的法律风险及防范措施初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融资租赁在合同能源管理中的应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浅谈新经济环境下企业能源统计管理的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天津生态城能源管理平台促进生态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大型水泥集团企业的能源管理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制浆造纸企业推行能源管理体系的实践探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基于合同能源管理的</w:t>
      </w:r>
      <w:r>
        <w:rPr>
          <w:rFonts w:eastAsia="宋体" w:cs="宋体" w:ascii="宋体" w:hAnsi="宋体"/>
          <w:sz w:val="21"/>
          <w:szCs w:val="21"/>
        </w:rPr>
        <w:t>LED</w:t>
      </w:r>
      <w:r>
        <w:rPr>
          <w:rFonts w:ascii="宋体" w:hAnsi="宋体" w:cs="宋体"/>
          <w:sz w:val="21"/>
          <w:szCs w:val="21"/>
        </w:rPr>
        <w:t>照明产品质量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全球能源互联网时代的班组建设与管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合同能源管理项目的风险因素识别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国内外合同能源管理新创融资模式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ESCO</w:t>
      </w:r>
      <w:r>
        <w:rPr>
          <w:rFonts w:ascii="宋体" w:hAnsi="宋体" w:cs="宋体"/>
          <w:sz w:val="21"/>
          <w:szCs w:val="21"/>
        </w:rPr>
        <w:t>视角的合同能源管理项目风险评价与风险分担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胜利能源公司员工职业发展管理体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浅谈企业能源管理中能源统计的运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影响企业外购合同能源管理的因素及其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基于低碳经济理念下的新能源企业财务风险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新能源企业设备全生命周期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基于混合方法的合同能源管理项目风险评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水泥行业能源管理及生产信息化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ANP-Grey</w:t>
      </w:r>
      <w:r>
        <w:rPr>
          <w:rFonts w:ascii="宋体" w:hAnsi="宋体" w:cs="宋体"/>
          <w:sz w:val="21"/>
          <w:szCs w:val="21"/>
        </w:rPr>
        <w:t>既有居住建筑节能改造项目合同能源管理风险评价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重点用能单位能源计量管理体系建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合同能源管理在建筑节能行业应用的风险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TOPSIS</w:t>
      </w:r>
      <w:r>
        <w:rPr>
          <w:rFonts w:ascii="宋体" w:hAnsi="宋体" w:cs="宋体"/>
          <w:sz w:val="21"/>
          <w:szCs w:val="21"/>
        </w:rPr>
        <w:t>的合同能源管理利益分配方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关于卷烟生产企业能源管理的建议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合同能源管理项目融资发展的制约因素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知识经济下能源公司的会计和财务管理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合同能源管理绩效评价的理论模型构建与实证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企业能源计量管理体系服务平台的研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创新能源管理在铝加工企业的实践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浅谈对能源计量管理的认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政府在企业能源管理中存在的问题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谈水泥制造业能源消耗的统计与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工信部发文规范管理新能源汽车废旧动力蓄电池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合同能源管理创新融资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我国能源管理体系标准实施现状与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公共机构能源审计管理暂行办法公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高速公路合同能源管理前期评价办法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煤炭企业能源管理体系建立与运行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不确定条件下的合同能源管理项目收益分配研究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基于模糊合作博弈方法的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合同能源管理项目中的收益与风险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合同能源管理中的质量保证契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从合同能源管理案例谈江苏</w:t>
      </w:r>
      <w:r>
        <w:rPr>
          <w:rFonts w:eastAsia="宋体" w:cs="宋体" w:ascii="宋体" w:hAnsi="宋体"/>
          <w:sz w:val="21"/>
          <w:szCs w:val="21"/>
        </w:rPr>
        <w:t>LED</w:t>
      </w:r>
      <w:r>
        <w:rPr>
          <w:rFonts w:ascii="宋体" w:hAnsi="宋体" w:cs="宋体"/>
          <w:sz w:val="21"/>
          <w:szCs w:val="21"/>
        </w:rPr>
        <w:t>绿色照明产业发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浅谈对能源计量管理工作的几点建议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山东省企业能源管理体系建设效果浅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区域市场新能源消纳管理风险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合同能源管理项目关键成功因素研究进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我国合同能源管理项目资产证券化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清洁能源发电工程项目全寿命周期管理理论和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浅论陶瓷企业能源管理中心的建立及节能管理优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企业职工福利成本管理研究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以中国能源建设集团有限公司为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能源局出台省级能源发展规划管理办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低碳视角下能源管理的策略研究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以鄂尔多斯市为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西门子能源管理集团深耕中等规模城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建筑合同能源管理发展机遇与瓶颈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论新能源企业全面预算管理存在的问题及优化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合同能源管理项目收入的确认及纳税特点的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高校建筑节能应用合同能源管理的问题及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能源企业财务风险管理现状及应对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浅析中国能源安全管理问题与方法探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能源企业人力社会保险管理中的问题与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国有综合能源服务企业管理流程优化研究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基于某大型综合能源服务企业的调研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新能源汽车发展管理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面向能源互联网的能量管理系统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推进油田企业合同能源管理的建议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能源计量管理在国民经济中的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新能源汽车发展对我国汽车制造企业会计管理影响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能源行业境外项目开发管理信息化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陶瓷企业能源管理体系建设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钢铁企业能源管理现状及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我国机械制造企业实施能源管理体系的迫切性和必要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关于合同能源管理项目的计税基础和财务处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公共机构能源资源消耗统计综合管理系统应用性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建立完善能源管理制度提高企业能源管理水平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基于信息化环境的能源企业财务管理创新方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浅析知识经济下能源公司的会计与财务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合同能源管理创新融资模式下的项目收益分配研究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融入碳交易模式的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完全信息下的合同能源管理节能效益分享模式博弈模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试论农村新能源管理的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、能源计量存在问题与管理水平提升的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2</w:t>
      </w:r>
      <w:r>
        <w:rPr>
          <w:rFonts w:ascii="宋体" w:hAnsi="宋体" w:cs="宋体"/>
          <w:sz w:val="21"/>
          <w:szCs w:val="21"/>
        </w:rPr>
        <w:t>、对合同能源管理项目的思考和有关涉税政策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3</w:t>
      </w:r>
      <w:r>
        <w:rPr>
          <w:rFonts w:ascii="宋体" w:hAnsi="宋体" w:cs="宋体"/>
          <w:sz w:val="21"/>
          <w:szCs w:val="21"/>
        </w:rPr>
        <w:t>、合同能源管理主体关键影响因素分析及政策建议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、合同能源管理与新型节能技术在星级酒店节能改造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、能源管理在卷烟企业的重要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、经济新常态下的能源企业工程项目管理创新思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、我国合同能源管理财税政策实施的完善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、合同能源管理项目安全管理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、煤粉工业锅炉合同能源管理项目运作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、浅析建陶企业能源管理中心的建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、新能源汽车企业财务管理体系的构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/>
          <w:sz w:val="21"/>
          <w:szCs w:val="21"/>
        </w:rPr>
        <w:t>、浅析企业能源有效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3</w:t>
      </w:r>
      <w:r>
        <w:rPr>
          <w:rFonts w:ascii="宋体" w:hAnsi="宋体" w:cs="宋体"/>
          <w:sz w:val="21"/>
          <w:szCs w:val="21"/>
        </w:rPr>
        <w:t>、绿色生产技术、规模、管理与能源利用效率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基于全局</w:t>
      </w:r>
      <w:r>
        <w:rPr>
          <w:rFonts w:eastAsia="宋体" w:cs="宋体" w:ascii="宋体" w:hAnsi="宋体"/>
          <w:sz w:val="21"/>
          <w:szCs w:val="21"/>
        </w:rPr>
        <w:t>DEA</w:t>
      </w:r>
      <w:r>
        <w:rPr>
          <w:rFonts w:ascii="宋体" w:hAnsi="宋体" w:cs="宋体"/>
          <w:sz w:val="21"/>
          <w:szCs w:val="21"/>
        </w:rPr>
        <w:t>的实证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/>
          <w:sz w:val="21"/>
          <w:szCs w:val="21"/>
        </w:rPr>
        <w:t>、试论知识经济下能源公司的会计和财务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5</w:t>
      </w:r>
      <w:r>
        <w:rPr>
          <w:rFonts w:ascii="宋体" w:hAnsi="宋体" w:cs="宋体"/>
          <w:sz w:val="21"/>
          <w:szCs w:val="21"/>
        </w:rPr>
        <w:t>、合同能源管理在循环流化床机组变频改造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、对能源矿产企业的财务管理工作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宋体" w:hAnsi="宋体" w:cs="宋体"/>
          <w:sz w:val="21"/>
          <w:szCs w:val="21"/>
        </w:rPr>
        <w:t>、基于内部收益率指标的合同能源管理项目融资方案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、供热企业能源多元化管理模式创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、合同能源管理项目的风险分析及防范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、山西省能源管理体系建设能力提升探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应用化学</w:t>
      </w:r>
      <w:r>
        <w:rPr>
          <w:rFonts w:ascii="宋体" w:hAnsi="宋体" w:cs="宋体"/>
          <w:sz w:val="21"/>
          <w:szCs w:val="21"/>
          <w:lang w:val="en-US" w:eastAsia="zh-CN"/>
        </w:rPr>
        <w:t>专业毕业论文参考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工业弹性体性中点击化学的运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油田污水处理化学剂探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先进材料和应用化学融合发展问题及策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化学生产中化学工程技术的运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环境保护与日常生活中绿色化学的应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绿色化工遭遇到的问题与推进策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绿色化学在有机化工中的运用探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衣食住行中的化学纸质探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绿色化学主要应用领域与展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日常生活中的化学现象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材料化学与当前生活方式的关联探析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高升专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市场营销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乳制品企业市场营销绩效评价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房地产项目市场营销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娃哈哈饮料潍坊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康泰医学医疗器械国际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进口乳制品市场营销运行策略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“营改增”政策下深圳移动市场营销应对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社会化媒体在市场营销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面向铁路货运市场营销的数据挖掘技术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地产公司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目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中国</w:t>
      </w:r>
      <w:r>
        <w:rPr>
          <w:rFonts w:eastAsia="宋体" w:cs="宋体" w:ascii="宋体" w:hAnsi="宋体"/>
          <w:sz w:val="21"/>
          <w:szCs w:val="21"/>
        </w:rPr>
        <w:t>LED</w:t>
      </w:r>
      <w:r>
        <w:rPr>
          <w:rFonts w:ascii="宋体" w:hAnsi="宋体" w:cs="宋体"/>
          <w:sz w:val="21"/>
          <w:szCs w:val="21"/>
        </w:rPr>
        <w:t>照明灯具的国际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华为公司市场营销战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星巴克（中国）的市场营销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服装企业市场营销精细化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飞利浦小家电哈尔滨市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YCK</w:t>
      </w:r>
      <w:r>
        <w:rPr>
          <w:rFonts w:ascii="宋体" w:hAnsi="宋体" w:cs="宋体"/>
          <w:sz w:val="21"/>
          <w:szCs w:val="21"/>
        </w:rPr>
        <w:t>公司涂料助剂市场营销战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MB</w:t>
      </w:r>
      <w:r>
        <w:rPr>
          <w:rFonts w:ascii="宋体" w:hAnsi="宋体" w:cs="宋体"/>
          <w:sz w:val="21"/>
          <w:szCs w:val="21"/>
        </w:rPr>
        <w:t>医疗器械公司血糖仪产品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环联食品公司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中通三局安徽分公司通信建设市场营销战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中国本土汽车企业国际市场营销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中国饮料包装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韩国爱茉莉太平洋集团在华市场营销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面向经济全球化的国际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城区农村信用社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中美高校市场营销专业本科课程设置比较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联合利华公司洗护发用品中国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奥迪汽车中国市场营销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市场营销活动项目化管理在三明移动</w:t>
      </w:r>
      <w:r>
        <w:rPr>
          <w:rFonts w:eastAsia="宋体" w:cs="宋体" w:ascii="宋体" w:hAnsi="宋体"/>
          <w:sz w:val="21"/>
          <w:szCs w:val="21"/>
        </w:rPr>
        <w:t>4G</w:t>
      </w:r>
      <w:r>
        <w:rPr>
          <w:rFonts w:ascii="宋体" w:hAnsi="宋体" w:cs="宋体"/>
          <w:sz w:val="21"/>
          <w:szCs w:val="21"/>
        </w:rPr>
        <w:t>市场拓展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汽车公司市场营销策略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新疆红枣市场营销渠道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宝洁公司在中国市场营销策略的绩效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跨国制药企业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中国艺术品市场营销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银行公司业务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玉林市旅游市场营销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PVC</w:t>
      </w:r>
      <w:r>
        <w:rPr>
          <w:rFonts w:ascii="宋体" w:hAnsi="宋体" w:cs="宋体"/>
          <w:sz w:val="21"/>
          <w:szCs w:val="21"/>
        </w:rPr>
        <w:t>公司中国市场营销管理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关于建立移动通信市场营销管理体系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华夏银行北京分行公司业务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贵阳市生态鸡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我国中小型基金公司市场营销组合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浙江大华公司市场营销战略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SC</w:t>
      </w:r>
      <w:r>
        <w:rPr>
          <w:rFonts w:ascii="宋体" w:hAnsi="宋体" w:cs="宋体"/>
          <w:sz w:val="21"/>
          <w:szCs w:val="21"/>
        </w:rPr>
        <w:t>公司市场营销战略与实施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基于数据挖掘技术的旅行社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南通市房地产企业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绿色食品有限责任公司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基于营销组合理论的商业银行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化工类企业市场营销项目管理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基于社交大数据的智能手机市场营销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红牛维他命饮料有限公司秦皇岛地区市场营销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JL</w:t>
      </w:r>
      <w:r>
        <w:rPr>
          <w:rFonts w:ascii="宋体" w:hAnsi="宋体" w:cs="宋体"/>
          <w:sz w:val="21"/>
          <w:szCs w:val="21"/>
        </w:rPr>
        <w:t>集团国际市场营销策略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sz w:val="21"/>
          <w:szCs w:val="21"/>
          <w:lang w:val="en-US" w:eastAsia="zh-CN"/>
        </w:rPr>
        <w:t>、艾志集团市场营销战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1</w:t>
      </w:r>
      <w:r>
        <w:rPr>
          <w:rFonts w:ascii="宋体" w:hAnsi="宋体" w:cs="宋体"/>
          <w:sz w:val="21"/>
          <w:szCs w:val="21"/>
          <w:lang w:val="en-US" w:eastAsia="zh-CN"/>
        </w:rPr>
        <w:t>、魅族手机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2</w:t>
      </w:r>
      <w:r>
        <w:rPr>
          <w:rFonts w:ascii="宋体" w:hAnsi="宋体" w:cs="宋体"/>
          <w:sz w:val="21"/>
          <w:szCs w:val="21"/>
          <w:lang w:val="en-US" w:eastAsia="zh-CN"/>
        </w:rPr>
        <w:t>、社交媒体在企业市场营销中的应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3</w:t>
      </w:r>
      <w:r>
        <w:rPr>
          <w:rFonts w:ascii="宋体" w:hAnsi="宋体" w:cs="宋体"/>
          <w:sz w:val="21"/>
          <w:szCs w:val="21"/>
          <w:lang w:val="en-US" w:eastAsia="zh-CN"/>
        </w:rPr>
        <w:t>、吉林信托公司信托业务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4</w:t>
      </w:r>
      <w:r>
        <w:rPr>
          <w:rFonts w:ascii="宋体" w:hAnsi="宋体" w:cs="宋体"/>
          <w:sz w:val="21"/>
          <w:szCs w:val="21"/>
          <w:lang w:val="en-US" w:eastAsia="zh-CN"/>
        </w:rPr>
        <w:t>、我国房地产市场营销管理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5</w:t>
      </w:r>
      <w:r>
        <w:rPr>
          <w:rFonts w:ascii="宋体" w:hAnsi="宋体" w:cs="宋体"/>
          <w:sz w:val="21"/>
          <w:szCs w:val="21"/>
          <w:lang w:val="en-US" w:eastAsia="zh-CN"/>
        </w:rPr>
        <w:t>、乡村旅游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6</w:t>
      </w:r>
      <w:r>
        <w:rPr>
          <w:rFonts w:ascii="宋体" w:hAnsi="宋体" w:cs="宋体"/>
          <w:sz w:val="21"/>
          <w:szCs w:val="21"/>
          <w:lang w:val="en-US" w:eastAsia="zh-CN"/>
        </w:rPr>
        <w:t>、电商环境下的企业市场营销渠道整合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7</w:t>
      </w:r>
      <w:r>
        <w:rPr>
          <w:rFonts w:ascii="宋体" w:hAnsi="宋体" w:cs="宋体"/>
          <w:sz w:val="21"/>
          <w:szCs w:val="21"/>
          <w:lang w:val="en-US" w:eastAsia="zh-CN"/>
        </w:rPr>
        <w:t>、动漫产业市场营销问题论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8</w:t>
      </w:r>
      <w:r>
        <w:rPr>
          <w:rFonts w:ascii="宋体" w:hAnsi="宋体" w:cs="宋体"/>
          <w:sz w:val="21"/>
          <w:szCs w:val="21"/>
          <w:lang w:val="en-US" w:eastAsia="zh-CN"/>
        </w:rPr>
        <w:t>、淄博供电公司电力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9</w:t>
      </w:r>
      <w:r>
        <w:rPr>
          <w:rFonts w:ascii="宋体" w:hAnsi="宋体" w:cs="宋体"/>
          <w:sz w:val="21"/>
          <w:szCs w:val="21"/>
          <w:lang w:val="en-US" w:eastAsia="zh-CN"/>
        </w:rPr>
        <w:t>、供电企业电力市场营销策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sz w:val="21"/>
          <w:szCs w:val="21"/>
          <w:lang w:val="en-US" w:eastAsia="zh-CN"/>
        </w:rPr>
        <w:t>、市场营销专业本科应用型人才培养模式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1</w:t>
      </w:r>
      <w:r>
        <w:rPr>
          <w:rFonts w:ascii="宋体" w:hAnsi="宋体" w:cs="宋体"/>
          <w:sz w:val="21"/>
          <w:szCs w:val="21"/>
          <w:lang w:val="en-US" w:eastAsia="zh-CN"/>
        </w:rPr>
        <w:t>、中国自主品牌汽车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2</w:t>
      </w:r>
      <w:r>
        <w:rPr>
          <w:rFonts w:ascii="宋体" w:hAnsi="宋体" w:cs="宋体"/>
          <w:sz w:val="21"/>
          <w:szCs w:val="21"/>
          <w:lang w:val="en-US" w:eastAsia="zh-CN"/>
        </w:rPr>
        <w:t>、可口可乐公司茶饮料产品市场营销方案设计与实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3</w:t>
      </w:r>
      <w:r>
        <w:rPr>
          <w:rFonts w:ascii="宋体" w:hAnsi="宋体" w:cs="宋体"/>
          <w:sz w:val="21"/>
          <w:szCs w:val="21"/>
          <w:lang w:val="en-US" w:eastAsia="zh-CN"/>
        </w:rPr>
        <w:t>、我国出版企业图书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4</w:t>
      </w:r>
      <w:r>
        <w:rPr>
          <w:rFonts w:ascii="宋体" w:hAnsi="宋体" w:cs="宋体"/>
          <w:sz w:val="21"/>
          <w:szCs w:val="21"/>
          <w:lang w:val="en-US" w:eastAsia="zh-CN"/>
        </w:rPr>
        <w:t>、中国重汽重型卡车市场营销战略与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5</w:t>
      </w:r>
      <w:r>
        <w:rPr>
          <w:rFonts w:ascii="宋体" w:hAnsi="宋体" w:cs="宋体"/>
          <w:sz w:val="21"/>
          <w:szCs w:val="21"/>
          <w:lang w:val="en-US" w:eastAsia="zh-CN"/>
        </w:rPr>
        <w:t>、无锡市明达电器有限公司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6</w:t>
      </w:r>
      <w:r>
        <w:rPr>
          <w:rFonts w:ascii="宋体" w:hAnsi="宋体" w:cs="宋体"/>
          <w:sz w:val="21"/>
          <w:szCs w:val="21"/>
          <w:lang w:val="en-US" w:eastAsia="zh-CN"/>
        </w:rPr>
        <w:t>、我国电视剧市场营销模式分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7</w:t>
      </w:r>
      <w:r>
        <w:rPr>
          <w:rFonts w:ascii="宋体" w:hAnsi="宋体" w:cs="宋体"/>
          <w:sz w:val="21"/>
          <w:szCs w:val="21"/>
          <w:lang w:val="en-US" w:eastAsia="zh-CN"/>
        </w:rPr>
        <w:t>、我国自主品牌汽车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8</w:t>
      </w:r>
      <w:r>
        <w:rPr>
          <w:rFonts w:ascii="宋体" w:hAnsi="宋体" w:cs="宋体"/>
          <w:sz w:val="21"/>
          <w:szCs w:val="21"/>
          <w:lang w:val="en-US" w:eastAsia="zh-CN"/>
        </w:rPr>
        <w:t>、我国商业银行市场营销的探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9</w:t>
      </w:r>
      <w:r>
        <w:rPr>
          <w:rFonts w:ascii="宋体" w:hAnsi="宋体" w:cs="宋体"/>
          <w:sz w:val="21"/>
          <w:szCs w:val="21"/>
          <w:lang w:val="en-US" w:eastAsia="zh-CN"/>
        </w:rPr>
        <w:t>、我国历史文化主题公园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0</w:t>
      </w:r>
      <w:r>
        <w:rPr>
          <w:rFonts w:ascii="宋体" w:hAnsi="宋体" w:cs="宋体"/>
          <w:sz w:val="21"/>
          <w:szCs w:val="21"/>
          <w:lang w:val="en-US" w:eastAsia="zh-CN"/>
        </w:rPr>
        <w:t>、我国汽车市场营销模式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1</w:t>
      </w:r>
      <w:r>
        <w:rPr>
          <w:rFonts w:ascii="宋体" w:hAnsi="宋体" w:cs="宋体"/>
          <w:sz w:val="21"/>
          <w:szCs w:val="21"/>
          <w:lang w:val="en-US" w:eastAsia="zh-CN"/>
        </w:rPr>
        <w:t>、奇瑞汽车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2</w:t>
      </w:r>
      <w:r>
        <w:rPr>
          <w:rFonts w:ascii="宋体" w:hAnsi="宋体" w:cs="宋体"/>
          <w:sz w:val="21"/>
          <w:szCs w:val="21"/>
          <w:lang w:val="en-US" w:eastAsia="zh-CN"/>
        </w:rPr>
        <w:t>、市场营销理论在我国高等职业院校发展中的应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3</w:t>
      </w:r>
      <w:r>
        <w:rPr>
          <w:rFonts w:ascii="宋体" w:hAnsi="宋体" w:cs="宋体"/>
          <w:sz w:val="21"/>
          <w:szCs w:val="21"/>
          <w:lang w:val="en-US" w:eastAsia="zh-CN"/>
        </w:rPr>
        <w:t>、中国专用汽车企业市场营销管理与战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4</w:t>
      </w:r>
      <w:r>
        <w:rPr>
          <w:rFonts w:ascii="宋体" w:hAnsi="宋体" w:cs="宋体"/>
          <w:sz w:val="21"/>
          <w:szCs w:val="21"/>
          <w:lang w:val="en-US" w:eastAsia="zh-CN"/>
        </w:rPr>
        <w:t>、孩之宝玩具国内市场营销体系创新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S</w:t>
      </w:r>
      <w:r>
        <w:rPr>
          <w:rFonts w:ascii="宋体" w:hAnsi="宋体" w:cs="宋体"/>
          <w:sz w:val="21"/>
          <w:szCs w:val="21"/>
          <w:lang w:val="en-US" w:eastAsia="zh-CN"/>
        </w:rPr>
        <w:t>房地产公司某高档住宅项目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6</w:t>
      </w:r>
      <w:r>
        <w:rPr>
          <w:rFonts w:ascii="宋体" w:hAnsi="宋体" w:cs="宋体"/>
          <w:sz w:val="21"/>
          <w:szCs w:val="21"/>
          <w:lang w:val="en-US" w:eastAsia="zh-CN"/>
        </w:rPr>
        <w:t>、杭州智能家居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7</w:t>
      </w:r>
      <w:r>
        <w:rPr>
          <w:rFonts w:ascii="宋体" w:hAnsi="宋体" w:cs="宋体"/>
          <w:sz w:val="21"/>
          <w:szCs w:val="21"/>
          <w:lang w:val="en-US" w:eastAsia="zh-CN"/>
        </w:rPr>
        <w:t>、基于市场营销视角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W</w:t>
      </w:r>
      <w:r>
        <w:rPr>
          <w:rFonts w:ascii="宋体" w:hAnsi="宋体" w:cs="宋体"/>
          <w:sz w:val="21"/>
          <w:szCs w:val="21"/>
          <w:lang w:val="en-US" w:eastAsia="zh-CN"/>
        </w:rPr>
        <w:t>公司变革管理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DCL</w:t>
      </w:r>
      <w:r>
        <w:rPr>
          <w:rFonts w:ascii="宋体" w:hAnsi="宋体" w:cs="宋体"/>
          <w:sz w:val="21"/>
          <w:szCs w:val="21"/>
          <w:lang w:val="en-US" w:eastAsia="zh-CN"/>
        </w:rPr>
        <w:t>一卡通公司市场营销战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DF</w:t>
      </w:r>
      <w:r>
        <w:rPr>
          <w:rFonts w:ascii="宋体" w:hAnsi="宋体" w:cs="宋体"/>
          <w:sz w:val="21"/>
          <w:szCs w:val="21"/>
          <w:lang w:val="en-US" w:eastAsia="zh-CN"/>
        </w:rPr>
        <w:t>酒店市场营销策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0</w:t>
      </w:r>
      <w:r>
        <w:rPr>
          <w:rFonts w:ascii="宋体" w:hAnsi="宋体" w:cs="宋体"/>
          <w:sz w:val="21"/>
          <w:szCs w:val="21"/>
          <w:lang w:val="en-US" w:eastAsia="zh-CN"/>
        </w:rPr>
        <w:t>、我国证券经纪业务市场营销存在的问题及对策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经济信息管理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循环经济创新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电子商务促进经济发展的效果测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GIS</w:t>
      </w:r>
      <w:r>
        <w:rPr>
          <w:rFonts w:ascii="宋体" w:hAnsi="宋体" w:cs="宋体"/>
          <w:sz w:val="21"/>
          <w:szCs w:val="21"/>
        </w:rPr>
        <w:t>的农业自然灾害区域影响分析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空间信息技术在矿区可持续开发与管理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基于利益视角的信息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中国民族自治地方政府信息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会计价值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集成视角下的政府信息资源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我国自主创新需求导向下的公共信息服务重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面向企业创新发展的行业信息服务重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建设工程造价信息管理系统集成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新疆农村信息化发展模式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智能化立体动态会计信息平台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公共信息会计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企业信息化驱动机制及其模式选择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农村信息化建设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银行业的未来发展趋势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探讨网络银行的发展趋势与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我国县级政府办公自动化系统及电子政务构建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管理会计在我国企业应用现状及发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农业信息资源开发与利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经济信息在宏观经济管理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论企业信息化对国有企业竞争力的影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推进吉林省农业市场信息体系建设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经济信息分析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电子商务网站系统的设计与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扬州市农村经济管理信息系统的构建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农业信息化进程中的问题及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会计信息市场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信息资源整合与价值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中美现代信息资源开发比较与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面向医疗服务的医院信息系统开发与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房地产中介行业信息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流程工业</w:t>
      </w:r>
      <w:r>
        <w:rPr>
          <w:rFonts w:eastAsia="宋体" w:cs="宋体" w:ascii="宋体" w:hAnsi="宋体"/>
          <w:sz w:val="21"/>
          <w:szCs w:val="21"/>
        </w:rPr>
        <w:t>CIMS</w:t>
      </w:r>
      <w:r>
        <w:rPr>
          <w:rFonts w:ascii="宋体" w:hAnsi="宋体" w:cs="宋体"/>
          <w:sz w:val="21"/>
          <w:szCs w:val="21"/>
        </w:rPr>
        <w:t>中知识管理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网络化农业信息管理系统的构建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河北省农户信息需求分析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医院信息系统设计开发与应用技术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电子商务信息流优化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社区人口信息管理系统软件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情报学研究生信息素质培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高职模块化技能包教学体系构建及评测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城镇经济决策支持地理信息系统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茶园综合信息管理系统建设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GIS</w:t>
      </w:r>
      <w:r>
        <w:rPr>
          <w:rFonts w:ascii="宋体" w:hAnsi="宋体" w:cs="宋体"/>
          <w:sz w:val="21"/>
          <w:szCs w:val="21"/>
        </w:rPr>
        <w:t>的航空运输经济信息管理系统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供求视角下的商业银行信息披露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阎良区农业信息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基于无线传感器网络的稻田环境信息监测系统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河南省县域经济空间信息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安徽省农村信息服务体系建设综合评价与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内蒙古经济地理信息系统的开发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基于内容分析的情报学硕士教育标准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云南经济管理职业学院校园信息管理系统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福建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经贸高职院校毕业生就业现状及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广州市越秀区楼宇经济信息管理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太仓市产业经济信息管理系统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历下区知识经济型企业信息管理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隆德县社区管理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医院全成本核算信息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宜春学院评优奖惩管理系统的研究与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西盟县统计局工业经济信息统计上报管理信息系统的分析与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GIS</w:t>
      </w:r>
      <w:r>
        <w:rPr>
          <w:rFonts w:ascii="宋体" w:hAnsi="宋体" w:cs="宋体"/>
          <w:sz w:val="21"/>
          <w:szCs w:val="21"/>
        </w:rPr>
        <w:t>的流域水环境管理决策信息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基于引文分析的情报学与相关学科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陕西省农业信息化建设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我国图书馆学情报学硕士研究生培养机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循环经济信息披露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信息化与企业管理关系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四川省宏观经济信息数据库系统总体方案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应急体系下的省级国民经济动员管理信息系统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信息管理与信息系统专业课程体系设置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湘西自治州农业信息服务体系建设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乡镇农业信息管理系统的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物业管理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物业管理企业的服务营销模式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我国保障性住房社区物业管理存在问题与对策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中国物业管理行业发展现状与对策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区分所有物业自治管理制度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中国物业管理企业战略管理理论与实践初探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“春江花园业主委员会诉陆家嘴物业管理有限公司物业管理纠纷案”评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物业管理企业物业服务创新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人民调解在物业管理纠纷中的作用与完善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物业管理企业风险管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可持续发展的物业管理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物业项目管理中员工压力源、工作倦怠与团队效能关系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现代物业管理中移动服务系统的采纳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我国物业管理业问题与对策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物业管理委托的法律思考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住宅小区业主区分所有权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办公建筑设计及物业管理中的应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物业管理法律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城市物业管理组织体系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绿色建筑物业管理的评价和评级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从物业管理的性质看我国物业管理制度的完善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从盈亏平衡分析看居住性物业管理的规模经营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/>
          <w:sz w:val="21"/>
          <w:szCs w:val="21"/>
        </w:rPr>
        <w:t>市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/>
          <w:sz w:val="21"/>
          <w:szCs w:val="21"/>
        </w:rPr>
        <w:t>区物业管理的现状、问题及对策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居住区物业管理的研究现状与对策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关于物业管理收费标准的思考与建议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我国物业管理问题初探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智能化住宅小区物业管理初探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物业管理企业的发展趋势及对策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从市场营销看物业管理前期介入的必要性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浅析社会保障性住宅的物业管理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提高普通居民住房的物业管理水准的对策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规范物业管理企业会计制度初探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企业推行物业管理的重要性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论物业管理是房地产业可持续发展的动力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论我国物业管理可持续发展战略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关于物业管理企业走集团化发展道路的构想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住宅小区业主委员会参与社区治理的困境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信息技术与物业管理专业课程整合之实践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/>
          <w:sz w:val="21"/>
          <w:szCs w:val="21"/>
        </w:rPr>
        <w:t>房地产中介公司营销策略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/>
          <w:sz w:val="21"/>
          <w:szCs w:val="21"/>
        </w:rPr>
        <w:t>物业管理公司激励机制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基于空间可视化技术的小区物业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基于服务的商业地产</w:t>
      </w:r>
      <w:r>
        <w:rPr>
          <w:rFonts w:eastAsia="宋体" w:cs="宋体" w:ascii="宋体" w:hAnsi="宋体"/>
          <w:sz w:val="21"/>
          <w:szCs w:val="21"/>
        </w:rPr>
        <w:t>webgis</w:t>
      </w:r>
      <w:r>
        <w:rPr>
          <w:rFonts w:ascii="宋体" w:hAnsi="宋体" w:cs="宋体"/>
          <w:sz w:val="21"/>
          <w:szCs w:val="21"/>
        </w:rPr>
        <w:t>研究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创远第三城房地产开发项目营销策划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现实视域下的安全保障义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scs</w:t>
      </w:r>
      <w:r>
        <w:rPr>
          <w:rFonts w:ascii="宋体" w:hAnsi="宋体" w:cs="宋体"/>
          <w:sz w:val="21"/>
          <w:szCs w:val="21"/>
        </w:rPr>
        <w:t>体育馆管理创新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x</w:t>
      </w:r>
      <w:r>
        <w:rPr>
          <w:rFonts w:ascii="宋体" w:hAnsi="宋体" w:cs="宋体"/>
          <w:sz w:val="21"/>
          <w:szCs w:val="21"/>
        </w:rPr>
        <w:t>物业公司发展战略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物业管理监管法律制度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我国物业服务法律问题的若干思考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yc</w:t>
      </w:r>
      <w:r>
        <w:rPr>
          <w:rFonts w:ascii="宋体" w:hAnsi="宋体" w:cs="宋体"/>
          <w:sz w:val="21"/>
          <w:szCs w:val="21"/>
        </w:rPr>
        <w:t>公司翰林苑项目分析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生态社区建设实践探索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物业服务质量评价模型及实证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机电一体化技术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基于虚拟原型的机电一体化建模与仿真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基于实验教学的机电一体化系统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MEMS</w:t>
      </w:r>
      <w:r>
        <w:rPr>
          <w:rFonts w:ascii="宋体" w:hAnsi="宋体" w:cs="宋体"/>
          <w:sz w:val="21"/>
          <w:szCs w:val="21"/>
        </w:rPr>
        <w:t>加速度计与读出电路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LM628</w:t>
      </w:r>
      <w:r>
        <w:rPr>
          <w:rFonts w:ascii="宋体" w:hAnsi="宋体" w:cs="宋体"/>
          <w:sz w:val="21"/>
          <w:szCs w:val="21"/>
        </w:rPr>
        <w:t>的运动控制器的研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机电一体化的物流培训模型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机械手搬运系统模块的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国家骨干高职院校兼职教师现状与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立体仓库实训系统信息管理的研究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机电一体化精确定位装置及其控制系统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空间机械臂机电一体化关节的设计与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SolidWorks&amp;amp;LabVIEW</w:t>
      </w:r>
      <w:r>
        <w:rPr>
          <w:rFonts w:ascii="宋体" w:hAnsi="宋体" w:cs="宋体"/>
          <w:sz w:val="21"/>
          <w:szCs w:val="21"/>
        </w:rPr>
        <w:t>的虚拟原型机电一体化设计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机电一体化新型旋转式海流计设计与开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橡塑工业循环温控技术机电一体化的设计与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人民币防伪鉴真机电一体化设计实验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高职机电一体化专业项目驱动课程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UGNX</w:t>
      </w:r>
      <w:r>
        <w:rPr>
          <w:rFonts w:ascii="宋体" w:hAnsi="宋体" w:cs="宋体"/>
          <w:sz w:val="21"/>
          <w:szCs w:val="21"/>
        </w:rPr>
        <w:t>的机械臂式三维扫描仪概念设计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桥塔检测机系统动力学稳定性能仿真与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冲床自动送料机同步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新型压力反馈氮爆式机电一体化液压碎石冲击器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磁悬浮精密定位工作台机电一体化</w:t>
      </w:r>
      <w:r>
        <w:rPr>
          <w:rFonts w:eastAsia="宋体" w:cs="宋体" w:ascii="宋体" w:hAnsi="宋体"/>
          <w:sz w:val="21"/>
          <w:szCs w:val="21"/>
        </w:rPr>
        <w:t>CAD/CAE</w:t>
      </w:r>
      <w:r>
        <w:rPr>
          <w:rFonts w:ascii="宋体" w:hAnsi="宋体" w:cs="宋体"/>
          <w:sz w:val="21"/>
          <w:szCs w:val="21"/>
        </w:rPr>
        <w:t>集成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机电一体化系统集成的研究与研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光束稳定与振动控制的光机电一体化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基于资源配置的武汉光谷产业集群发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机电一体化产品虚拟样机协同建模与仿真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振动环境下光束指向稳定及其光机电一体化关键技术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机电系统虚实一体化的创新设计自动化理论与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机电一体化系统方案生成及优选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伺服电机驱动的机电及机电液一体化压力机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五年制高职机电一体化专业物理课程内容设置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新型开关磁阻平面电机的建模及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带电清扫机器人液压自动调平系统的设计与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片式电容装配联动机开发及质量检测的研究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高职院校机电专业实践教学评价体系构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机电一体化技术在工程质量与健康远程监控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基于数控冲床母线槽机电一体化生产系统的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机电一体化特技运动模型对电影影像真实感营造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基于虚拟原型的机电一体化设计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LED</w:t>
      </w:r>
      <w:r>
        <w:rPr>
          <w:rFonts w:ascii="宋体" w:hAnsi="宋体" w:cs="宋体"/>
          <w:sz w:val="21"/>
          <w:szCs w:val="21"/>
        </w:rPr>
        <w:t>关键应用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全自动脱胶机传动与控制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基于工学结合的高职教育实践教学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sz w:val="21"/>
          <w:szCs w:val="21"/>
          <w:lang w:val="en-US" w:eastAsia="zh-CN"/>
        </w:rPr>
        <w:t>、莱鲍迪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精制的多级结晶耦合技术及系统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1</w:t>
      </w:r>
      <w:r>
        <w:rPr>
          <w:rFonts w:ascii="宋体" w:hAnsi="宋体" w:cs="宋体"/>
          <w:sz w:val="21"/>
          <w:szCs w:val="21"/>
          <w:lang w:val="en-US" w:eastAsia="zh-CN"/>
        </w:rPr>
        <w:t>、基于三维实体模型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LC</w:t>
      </w:r>
      <w:r>
        <w:rPr>
          <w:rFonts w:ascii="宋体" w:hAnsi="宋体" w:cs="宋体"/>
          <w:sz w:val="21"/>
          <w:szCs w:val="21"/>
          <w:lang w:val="en-US" w:eastAsia="zh-CN"/>
        </w:rPr>
        <w:t>程序调试系统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2</w:t>
      </w:r>
      <w:r>
        <w:rPr>
          <w:rFonts w:ascii="宋体" w:hAnsi="宋体" w:cs="宋体"/>
          <w:sz w:val="21"/>
          <w:szCs w:val="21"/>
          <w:lang w:val="en-US" w:eastAsia="zh-CN"/>
        </w:rPr>
        <w:t>、机电一体化实训装置在中职教学中的应用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3</w:t>
      </w:r>
      <w:r>
        <w:rPr>
          <w:rFonts w:ascii="宋体" w:hAnsi="宋体" w:cs="宋体"/>
          <w:sz w:val="21"/>
          <w:szCs w:val="21"/>
          <w:lang w:val="en-US" w:eastAsia="zh-CN"/>
        </w:rPr>
        <w:t>、高职院校学生职业能力培养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4</w:t>
      </w:r>
      <w:r>
        <w:rPr>
          <w:rFonts w:ascii="宋体" w:hAnsi="宋体" w:cs="宋体"/>
          <w:sz w:val="21"/>
          <w:szCs w:val="21"/>
          <w:lang w:val="en-US" w:eastAsia="zh-CN"/>
        </w:rPr>
        <w:t>、玻璃上片台翻转机构的计算机辅助优化设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sz w:val="21"/>
          <w:szCs w:val="21"/>
          <w:lang w:val="en-US" w:eastAsia="zh-CN"/>
        </w:rPr>
        <w:t>、机电一体化灵巧舵机控制系统设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6</w:t>
      </w:r>
      <w:r>
        <w:rPr>
          <w:rFonts w:ascii="宋体" w:hAnsi="宋体" w:cs="宋体"/>
          <w:sz w:val="21"/>
          <w:szCs w:val="21"/>
          <w:lang w:val="en-US" w:eastAsia="zh-CN"/>
        </w:rPr>
        <w:t>、基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LC</w:t>
      </w:r>
      <w:r>
        <w:rPr>
          <w:rFonts w:ascii="宋体" w:hAnsi="宋体" w:cs="宋体"/>
          <w:sz w:val="21"/>
          <w:szCs w:val="21"/>
          <w:lang w:val="en-US" w:eastAsia="zh-CN"/>
        </w:rPr>
        <w:t>的光机电一体化实训系统设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7</w:t>
      </w:r>
      <w:r>
        <w:rPr>
          <w:rFonts w:ascii="宋体" w:hAnsi="宋体" w:cs="宋体"/>
          <w:sz w:val="21"/>
          <w:szCs w:val="21"/>
          <w:lang w:val="en-US" w:eastAsia="zh-CN"/>
        </w:rPr>
        <w:t>、具有可调摆幅输出的非圆齿轮轮系设计与应用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sz w:val="21"/>
          <w:szCs w:val="21"/>
          <w:lang w:val="en-US" w:eastAsia="zh-CN"/>
        </w:rPr>
        <w:t>、管道全位置自动焊机的机电一体化设计及焊接工艺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9</w:t>
      </w:r>
      <w:r>
        <w:rPr>
          <w:rFonts w:ascii="宋体" w:hAnsi="宋体" w:cs="宋体"/>
          <w:sz w:val="21"/>
          <w:szCs w:val="21"/>
          <w:lang w:val="en-US" w:eastAsia="zh-CN"/>
        </w:rPr>
        <w:t>、全自动气门芯装配系统的研究与开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sz w:val="21"/>
          <w:szCs w:val="21"/>
          <w:lang w:val="en-US" w:eastAsia="zh-CN"/>
        </w:rPr>
        <w:t>、黄石高新技术产业开发区产业发展战略及其支撑体系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1</w:t>
      </w:r>
      <w:r>
        <w:rPr>
          <w:rFonts w:ascii="宋体" w:hAnsi="宋体" w:cs="宋体"/>
          <w:sz w:val="21"/>
          <w:szCs w:val="21"/>
          <w:lang w:val="en-US" w:eastAsia="zh-CN"/>
        </w:rPr>
        <w:t>、教学型移动机器人嵌入式控制开发平台设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GT-1</w:t>
      </w:r>
      <w:r>
        <w:rPr>
          <w:rFonts w:ascii="宋体" w:hAnsi="宋体" w:cs="宋体"/>
          <w:sz w:val="21"/>
          <w:szCs w:val="21"/>
          <w:lang w:val="en-US" w:eastAsia="zh-CN"/>
        </w:rPr>
        <w:t>自动测斜仪的研究开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3</w:t>
      </w:r>
      <w:r>
        <w:rPr>
          <w:rFonts w:ascii="宋体" w:hAnsi="宋体" w:cs="宋体"/>
          <w:sz w:val="21"/>
          <w:szCs w:val="21"/>
          <w:lang w:val="en-US" w:eastAsia="zh-CN"/>
        </w:rPr>
        <w:t>、基于广义键合图法的机电一体化产品集成设计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4</w:t>
      </w:r>
      <w:r>
        <w:rPr>
          <w:rFonts w:ascii="宋体" w:hAnsi="宋体" w:cs="宋体"/>
          <w:sz w:val="21"/>
          <w:szCs w:val="21"/>
          <w:lang w:val="en-US" w:eastAsia="zh-CN"/>
        </w:rPr>
        <w:t>、机电一体化粉体精密计量装置及控制系统的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5</w:t>
      </w:r>
      <w:r>
        <w:rPr>
          <w:rFonts w:ascii="宋体" w:hAnsi="宋体" w:cs="宋体"/>
          <w:sz w:val="21"/>
          <w:szCs w:val="21"/>
          <w:lang w:val="en-US" w:eastAsia="zh-CN"/>
        </w:rPr>
        <w:t>、网络化电子多臂剑杆织机控制系统的研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6</w:t>
      </w:r>
      <w:r>
        <w:rPr>
          <w:rFonts w:ascii="宋体" w:hAnsi="宋体" w:cs="宋体"/>
          <w:sz w:val="21"/>
          <w:szCs w:val="21"/>
          <w:lang w:val="en-US" w:eastAsia="zh-CN"/>
        </w:rPr>
        <w:t>、现代机械系统的构成及其控制方法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ascii="宋体" w:hAnsi="宋体" w:cs="宋体"/>
          <w:sz w:val="21"/>
          <w:szCs w:val="21"/>
          <w:lang w:val="en-US" w:eastAsia="zh-CN"/>
        </w:rPr>
        <w:t>在组合模型上的应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7</w:t>
      </w:r>
      <w:r>
        <w:rPr>
          <w:rFonts w:ascii="宋体" w:hAnsi="宋体" w:cs="宋体"/>
          <w:sz w:val="21"/>
          <w:szCs w:val="21"/>
          <w:lang w:val="en-US" w:eastAsia="zh-CN"/>
        </w:rPr>
        <w:t>、汽车智能刹车系统的概念设计方法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8</w:t>
      </w:r>
      <w:r>
        <w:rPr>
          <w:rFonts w:ascii="宋体" w:hAnsi="宋体" w:cs="宋体"/>
          <w:sz w:val="21"/>
          <w:szCs w:val="21"/>
          <w:lang w:val="en-US" w:eastAsia="zh-CN"/>
        </w:rPr>
        <w:t>、电动切卡机的创新设计及仿真优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9</w:t>
      </w:r>
      <w:r>
        <w:rPr>
          <w:rFonts w:ascii="宋体" w:hAnsi="宋体" w:cs="宋体"/>
          <w:sz w:val="21"/>
          <w:szCs w:val="21"/>
          <w:lang w:val="en-US" w:eastAsia="zh-CN"/>
        </w:rPr>
        <w:t>、嵌入式操作系统在机电一体化设备控制过程中的应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sz w:val="21"/>
          <w:szCs w:val="21"/>
          <w:lang w:val="en-US" w:eastAsia="zh-CN"/>
        </w:rPr>
        <w:t>、机电一体化技术在高精度称重系统中的应用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1</w:t>
      </w:r>
      <w:r>
        <w:rPr>
          <w:rFonts w:ascii="宋体" w:hAnsi="宋体" w:cs="宋体"/>
          <w:sz w:val="21"/>
          <w:szCs w:val="21"/>
          <w:lang w:val="en-US" w:eastAsia="zh-CN"/>
        </w:rPr>
        <w:t>、基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μC/OS-Ⅱ</w:t>
      </w:r>
      <w:r>
        <w:rPr>
          <w:rFonts w:ascii="宋体" w:hAnsi="宋体" w:cs="宋体"/>
          <w:sz w:val="21"/>
          <w:szCs w:val="21"/>
          <w:lang w:val="en-US" w:eastAsia="zh-CN"/>
        </w:rPr>
        <w:t>的嵌入式开发平台的构建及其在监控器中的应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2</w:t>
      </w:r>
      <w:r>
        <w:rPr>
          <w:rFonts w:ascii="宋体" w:hAnsi="宋体" w:cs="宋体"/>
          <w:sz w:val="21"/>
          <w:szCs w:val="21"/>
          <w:lang w:val="en-US" w:eastAsia="zh-CN"/>
        </w:rPr>
        <w:t>、虚拟样机技术在磁悬浮精密定位平台中的机电一体化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3</w:t>
      </w:r>
      <w:r>
        <w:rPr>
          <w:rFonts w:ascii="宋体" w:hAnsi="宋体" w:cs="宋体"/>
          <w:sz w:val="21"/>
          <w:szCs w:val="21"/>
          <w:lang w:val="en-US" w:eastAsia="zh-CN"/>
        </w:rPr>
        <w:t>、液压挖掘机功率控制节能技术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4</w:t>
      </w:r>
      <w:r>
        <w:rPr>
          <w:rFonts w:ascii="宋体" w:hAnsi="宋体" w:cs="宋体"/>
          <w:sz w:val="21"/>
          <w:szCs w:val="21"/>
          <w:lang w:val="en-US" w:eastAsia="zh-CN"/>
        </w:rPr>
        <w:t>、南通市光机电一体化产业发展战略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5</w:t>
      </w:r>
      <w:r>
        <w:rPr>
          <w:rFonts w:ascii="宋体" w:hAnsi="宋体" w:cs="宋体"/>
          <w:sz w:val="21"/>
          <w:szCs w:val="21"/>
          <w:lang w:val="en-US" w:eastAsia="zh-CN"/>
        </w:rPr>
        <w:t>、基于模糊控制算法的装载机电子定位系统研究与开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6</w:t>
      </w:r>
      <w:r>
        <w:rPr>
          <w:rFonts w:ascii="宋体" w:hAnsi="宋体" w:cs="宋体"/>
          <w:sz w:val="21"/>
          <w:szCs w:val="21"/>
          <w:lang w:val="en-US" w:eastAsia="zh-CN"/>
        </w:rPr>
        <w:t>、数控高效滚齿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KX3140</w:t>
      </w:r>
      <w:r>
        <w:rPr>
          <w:rFonts w:ascii="宋体" w:hAnsi="宋体" w:cs="宋体"/>
          <w:sz w:val="21"/>
          <w:szCs w:val="21"/>
          <w:lang w:val="en-US" w:eastAsia="zh-CN"/>
        </w:rPr>
        <w:t>的设计开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7</w:t>
      </w:r>
      <w:r>
        <w:rPr>
          <w:rFonts w:ascii="宋体" w:hAnsi="宋体" w:cs="宋体"/>
          <w:sz w:val="21"/>
          <w:szCs w:val="21"/>
          <w:lang w:val="en-US" w:eastAsia="zh-CN"/>
        </w:rPr>
        <w:t>、高分子材料用剪切仪Ⅱ型机械结构及温控系统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8</w:t>
      </w:r>
      <w:r>
        <w:rPr>
          <w:rFonts w:ascii="宋体" w:hAnsi="宋体" w:cs="宋体"/>
          <w:sz w:val="21"/>
          <w:szCs w:val="21"/>
          <w:lang w:val="en-US" w:eastAsia="zh-CN"/>
        </w:rPr>
        <w:t>、基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ROFIBUS</w:t>
      </w:r>
      <w:r>
        <w:rPr>
          <w:rFonts w:ascii="宋体" w:hAnsi="宋体" w:cs="宋体"/>
          <w:sz w:val="21"/>
          <w:szCs w:val="21"/>
          <w:lang w:val="en-US" w:eastAsia="zh-CN"/>
        </w:rPr>
        <w:t>总线技术的柔性制造培训系统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9</w:t>
      </w:r>
      <w:r>
        <w:rPr>
          <w:rFonts w:ascii="宋体" w:hAnsi="宋体" w:cs="宋体"/>
          <w:sz w:val="21"/>
          <w:szCs w:val="21"/>
          <w:lang w:val="en-US" w:eastAsia="zh-CN"/>
        </w:rPr>
        <w:t>、液压挖掘机器人轨迹跟踪综合控制策略方案研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0</w:t>
      </w:r>
      <w:r>
        <w:rPr>
          <w:rFonts w:ascii="宋体" w:hAnsi="宋体" w:cs="宋体"/>
          <w:sz w:val="21"/>
          <w:szCs w:val="21"/>
          <w:lang w:val="en-US" w:eastAsia="zh-CN"/>
        </w:rPr>
        <w:t>、包头轻工职业技术学院机电一体化技术专业课程改革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计算机信息管理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技术的固定资产管理软件系统的设计与开发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高校信息管理系统的研究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数据库管理系统中的隐式授权问题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生产制造行业中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技术的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中小型银行信息管理系统的研究与实践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Web</w:t>
      </w:r>
      <w:r>
        <w:rPr>
          <w:rFonts w:ascii="宋体" w:hAnsi="宋体" w:cs="宋体"/>
          <w:sz w:val="21"/>
          <w:szCs w:val="21"/>
        </w:rPr>
        <w:t>教务管理系统安全方案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的可追溯果园生产过程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SOA</w:t>
      </w:r>
      <w:r>
        <w:rPr>
          <w:rFonts w:ascii="宋体" w:hAnsi="宋体" w:cs="宋体"/>
          <w:sz w:val="21"/>
          <w:szCs w:val="21"/>
        </w:rPr>
        <w:t>的联邦式信息检索平台的研究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基于信息管理的垃圾短信控制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QR</w:t>
      </w:r>
      <w:r>
        <w:rPr>
          <w:rFonts w:ascii="宋体" w:hAnsi="宋体" w:cs="宋体"/>
          <w:sz w:val="21"/>
          <w:szCs w:val="21"/>
        </w:rPr>
        <w:t>二维码的井群信息管理系统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基于视景重现的舰船</w:t>
      </w:r>
      <w:r>
        <w:rPr>
          <w:rFonts w:eastAsia="宋体" w:cs="宋体" w:ascii="宋体" w:hAnsi="宋体"/>
          <w:sz w:val="21"/>
          <w:szCs w:val="21"/>
        </w:rPr>
        <w:t>IETM</w:t>
      </w:r>
      <w:r>
        <w:rPr>
          <w:rFonts w:ascii="宋体" w:hAnsi="宋体" w:cs="宋体"/>
          <w:sz w:val="21"/>
          <w:szCs w:val="21"/>
        </w:rPr>
        <w:t>系统开发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技术在物资仓库管理系统中的应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的大型赛事人员及车辆信息管理系统开发应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的输变电设备</w:t>
      </w:r>
      <w:r>
        <w:rPr>
          <w:rFonts w:eastAsia="宋体" w:cs="宋体" w:ascii="宋体" w:hAnsi="宋体"/>
          <w:sz w:val="21"/>
          <w:szCs w:val="21"/>
        </w:rPr>
        <w:t>EPC</w:t>
      </w:r>
      <w:r>
        <w:rPr>
          <w:rFonts w:ascii="宋体" w:hAnsi="宋体" w:cs="宋体"/>
          <w:sz w:val="21"/>
          <w:szCs w:val="21"/>
        </w:rPr>
        <w:t>编码的应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基于目录服务的物联网元数据及公共服务管理系统的设计及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基于目录服务的物联网节点信息管理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PKI</w:t>
      </w:r>
      <w:r>
        <w:rPr>
          <w:rFonts w:ascii="宋体" w:hAnsi="宋体" w:cs="宋体"/>
          <w:sz w:val="21"/>
          <w:szCs w:val="21"/>
        </w:rPr>
        <w:t>技术的高校电子档案安全管理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面向隐私保护的第三方个人信息服务平台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基于神经网络的车牌识别与信息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平庄西露天矿地质信息管理系统的开发及应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安全信息管理（</w:t>
      </w:r>
      <w:r>
        <w:rPr>
          <w:rFonts w:eastAsia="宋体" w:cs="宋体" w:ascii="宋体" w:hAnsi="宋体"/>
          <w:sz w:val="21"/>
          <w:szCs w:val="21"/>
        </w:rPr>
        <w:t>SIM</w:t>
      </w:r>
      <w:r>
        <w:rPr>
          <w:rFonts w:ascii="宋体" w:hAnsi="宋体" w:cs="宋体"/>
          <w:sz w:val="21"/>
          <w:szCs w:val="21"/>
        </w:rPr>
        <w:t>）风险管理的研究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数据备份恢复工具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个人信息管理中文件路径编码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电子商务信息管理系统数据安全性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XML</w:t>
      </w:r>
      <w:r>
        <w:rPr>
          <w:rFonts w:ascii="宋体" w:hAnsi="宋体" w:cs="宋体"/>
          <w:sz w:val="21"/>
          <w:szCs w:val="21"/>
        </w:rPr>
        <w:t>的移动艾滋病信息管理系统安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虹膜识别技术在医疗信息管理系统中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单点登录方法研究及模型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的药品包装信息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WebGIS</w:t>
      </w:r>
      <w:r>
        <w:rPr>
          <w:rFonts w:ascii="宋体" w:hAnsi="宋体" w:cs="宋体"/>
          <w:sz w:val="21"/>
          <w:szCs w:val="21"/>
        </w:rPr>
        <w:t>的五金产业信息搜索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地下管线三维</w:t>
      </w:r>
      <w:r>
        <w:rPr>
          <w:rFonts w:eastAsia="宋体" w:cs="宋体" w:ascii="宋体" w:hAnsi="宋体"/>
          <w:sz w:val="21"/>
          <w:szCs w:val="21"/>
        </w:rPr>
        <w:t>CAD</w:t>
      </w:r>
      <w:r>
        <w:rPr>
          <w:rFonts w:ascii="宋体" w:hAnsi="宋体" w:cs="宋体"/>
          <w:sz w:val="21"/>
          <w:szCs w:val="21"/>
        </w:rPr>
        <w:t>与信息管理软件开发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针对超声影像的辅助诊断技术及信息管理系统的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Java</w:t>
      </w:r>
      <w:r>
        <w:rPr>
          <w:rFonts w:ascii="宋体" w:hAnsi="宋体" w:cs="宋体"/>
          <w:sz w:val="21"/>
          <w:szCs w:val="21"/>
        </w:rPr>
        <w:t>的安全访问控制技术的研究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有源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在医院信息管理中的应用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基于一次性口令的身份认证协议及其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燃气门站仿真培训系统三维建模技术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运煤车全自动采样及综合数据管理系统的研究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音乐电台推荐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基于物联网的实验室管理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远程教育平台教学资源推荐与管理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二维码管理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科创学院舆情信息管理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上海市公共文化信息推送系统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高校网站内容管理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EST</w:t>
      </w:r>
      <w:r>
        <w:rPr>
          <w:rFonts w:ascii="宋体" w:hAnsi="宋体" w:cs="宋体"/>
          <w:sz w:val="21"/>
          <w:szCs w:val="21"/>
        </w:rPr>
        <w:t>架构风格的电机制造物联网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技术的野外基地装备信息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基于无线网络的电子门锁智能管理系统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沈阳市公共网络信息安全管理系统实施方案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基于物联网的远程视频和数据处理平台的设计与实现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基于物联网的智慧医院信息控制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非理想状态的单样本人脸识别方法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的花生油供应链追溯系统的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MBD</w:t>
      </w:r>
      <w:r>
        <w:rPr>
          <w:rFonts w:ascii="宋体" w:hAnsi="宋体" w:cs="宋体"/>
          <w:sz w:val="21"/>
          <w:szCs w:val="21"/>
        </w:rPr>
        <w:t>的三维工艺设计技术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JSP</w:t>
      </w:r>
      <w:r>
        <w:rPr>
          <w:rFonts w:ascii="宋体" w:hAnsi="宋体" w:cs="宋体"/>
          <w:sz w:val="21"/>
          <w:szCs w:val="21"/>
        </w:rPr>
        <w:t>的医疗纠纷信息检索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面向物联网的灌区信息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基于代理的入侵检测系统研究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用户身份管理及访问控制技术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Web</w:t>
      </w:r>
      <w:r>
        <w:rPr>
          <w:rFonts w:ascii="宋体" w:hAnsi="宋体" w:cs="宋体"/>
          <w:sz w:val="21"/>
          <w:szCs w:val="21"/>
        </w:rPr>
        <w:t>的奶牛图像识别及图像信息管理系统的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基于多级环结构的网格信息管理系统及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电力调度模拟盘仿真及综合信息管理系统设计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电子警察系统中虚拟线圈技术研究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基于指纹身份识别平台系统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档案信息检索技术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的医院数字化信息管理平台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WebGIS</w:t>
      </w:r>
      <w:r>
        <w:rPr>
          <w:rFonts w:ascii="宋体" w:hAnsi="宋体" w:cs="宋体"/>
          <w:sz w:val="21"/>
          <w:szCs w:val="21"/>
        </w:rPr>
        <w:t>及</w:t>
      </w:r>
      <w:r>
        <w:rPr>
          <w:rFonts w:eastAsia="宋体" w:cs="宋体" w:ascii="宋体" w:hAnsi="宋体"/>
          <w:sz w:val="21"/>
          <w:szCs w:val="21"/>
        </w:rPr>
        <w:t>PKI</w:t>
      </w:r>
      <w:r>
        <w:rPr>
          <w:rFonts w:ascii="宋体" w:hAnsi="宋体" w:cs="宋体"/>
          <w:sz w:val="21"/>
          <w:szCs w:val="21"/>
        </w:rPr>
        <w:t>的网上商城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技术的旅游景区导游系统的研究及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Unigraphics</w:t>
      </w:r>
      <w:r>
        <w:rPr>
          <w:rFonts w:ascii="宋体" w:hAnsi="宋体" w:cs="宋体"/>
          <w:sz w:val="21"/>
          <w:szCs w:val="21"/>
        </w:rPr>
        <w:t>的标准件信息管理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山东移动用户隐私保护问题的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技术在智能生产管理系统中的应用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烟花爆竹批发企业信息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记忆视角下图像表征对个人信息管理效用的影响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APP</w:t>
      </w:r>
      <w:r>
        <w:rPr>
          <w:rFonts w:ascii="宋体" w:hAnsi="宋体" w:cs="宋体"/>
          <w:sz w:val="21"/>
          <w:szCs w:val="21"/>
        </w:rPr>
        <w:t>在机械制造业中的应用研究与实现</w:t>
      </w:r>
      <w:r>
        <w:rPr>
          <w:rFonts w:eastAsia="宋体" w:cs="宋体" w:ascii="宋体" w:hAnsi="宋体"/>
          <w:sz w:val="21"/>
          <w:szCs w:val="21"/>
        </w:rPr>
        <w:t>--29</w:t>
      </w:r>
      <w:r>
        <w:rPr>
          <w:rFonts w:ascii="宋体" w:hAnsi="宋体" w:cs="宋体"/>
          <w:sz w:val="21"/>
          <w:szCs w:val="21"/>
        </w:rPr>
        <w:t>所工艺信息管理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基于颜色的具有相关性反馈的图像检索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气门制造成组技术与分布式</w:t>
      </w:r>
      <w:r>
        <w:rPr>
          <w:rFonts w:eastAsia="宋体" w:cs="宋体" w:ascii="宋体" w:hAnsi="宋体"/>
          <w:sz w:val="21"/>
          <w:szCs w:val="21"/>
        </w:rPr>
        <w:t>CAPP</w:t>
      </w:r>
      <w:r>
        <w:rPr>
          <w:rFonts w:ascii="宋体" w:hAnsi="宋体" w:cs="宋体"/>
          <w:sz w:val="21"/>
          <w:szCs w:val="21"/>
        </w:rPr>
        <w:t>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Web</w:t>
      </w:r>
      <w:r>
        <w:rPr>
          <w:rFonts w:ascii="宋体" w:hAnsi="宋体" w:cs="宋体"/>
          <w:sz w:val="21"/>
          <w:szCs w:val="21"/>
        </w:rPr>
        <w:t>的肉牛图像识别及图像信息管理系统的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分布式协作入侵检测系统的报警信息管理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复杂产品虚拟样机关键技术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可视化关键技术的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技术的计量器具管理系统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网络监控系统的设计与实现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中国石化网络安全设备日志信息管理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计算机应用技术专业毕业论文参考题：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移动互联网下服装品牌的推广及应用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park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平台的恶意流量监测分析系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MOO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翻转课堂教学模式的设计与应用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一种数字货币系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P2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消息传输机制的设计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灰色神经网络模型的网络流量预测算法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KN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算法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Androi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应用异常检测技术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macvla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Docke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容器网络系统的设计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容器云平台的网络资源管理与配置系统设计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OpenStack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仿真网络的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一个基于云平台的智慧校园数据中心的设计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数据中心网络流量调度与负载均衡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软件定义网络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网络管理关键技术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数据中心网络动态负载均衡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移动智能终端的医疗服务系统设计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网络流量控制模型设计与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《计算机网络》课程移动学习网站的设计与开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数据挖掘技术在网络教学中的应用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移动互联网即时通讯产品的用户体验要素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负载均衡节能技术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OpenFlo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流量分析系统的研究与设计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网络资源虚拟化的研究与设计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、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中面向北向的控制器关键技术的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网络流量工程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博弈论的云计算资源调度方法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Hadoo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分布式网络爬虫系统的研究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一种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I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骨干网流量调度方案的研究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软件定义网络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WLA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DDo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攻击检测和防护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集群控制器负载均衡的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大数据的网络用户行为分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机器学习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P2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网络流分类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移动互联网用户生成内容动机分析与质量评价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大数据的网络恶意流量分析系统的设计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面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SD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流量调度技术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P2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的小额借贷融资平台的设计与实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移动互联网的智慧校园应用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内容中心网络建模与内容放置问题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分布式移动性管理架构下的资源优化机制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基于模糊综合评价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P2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网络流量优化方法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面向新型互联网架构的移动性管理关键技术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虚拟网络映射策略与算法研究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4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内容中心网络网内缓存策略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4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内容中心网络的路由转发机制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4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、 学习分析技术在网络课程学习中的应用实践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电气自动化技术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LonWorks</w:t>
      </w:r>
      <w:r>
        <w:rPr>
          <w:rFonts w:ascii="宋体" w:hAnsi="宋体" w:cs="宋体"/>
          <w:sz w:val="21"/>
          <w:szCs w:val="21"/>
        </w:rPr>
        <w:t>总线研究及其在人防系统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国电霍州发电厂</w:t>
      </w:r>
      <w:r>
        <w:rPr>
          <w:rFonts w:eastAsia="宋体" w:cs="宋体" w:ascii="宋体" w:hAnsi="宋体"/>
          <w:sz w:val="21"/>
          <w:szCs w:val="21"/>
        </w:rPr>
        <w:t>600MW</w:t>
      </w:r>
      <w:r>
        <w:rPr>
          <w:rFonts w:ascii="宋体" w:hAnsi="宋体" w:cs="宋体"/>
          <w:sz w:val="21"/>
          <w:szCs w:val="21"/>
        </w:rPr>
        <w:t>机组电气控制系统</w:t>
      </w:r>
      <w:r>
        <w:rPr>
          <w:rFonts w:eastAsia="宋体" w:cs="宋体" w:ascii="宋体" w:hAnsi="宋体"/>
          <w:sz w:val="21"/>
          <w:szCs w:val="21"/>
        </w:rPr>
        <w:t>ECS</w:t>
      </w:r>
      <w:r>
        <w:rPr>
          <w:rFonts w:ascii="宋体" w:hAnsi="宋体" w:cs="宋体"/>
          <w:sz w:val="21"/>
          <w:szCs w:val="21"/>
        </w:rPr>
        <w:t>设计与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PROFIBUS-DP</w:t>
      </w:r>
      <w:r>
        <w:rPr>
          <w:rFonts w:ascii="宋体" w:hAnsi="宋体" w:cs="宋体"/>
          <w:sz w:val="21"/>
          <w:szCs w:val="21"/>
        </w:rPr>
        <w:t>从站设计及其在人防工程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抚顺石化乙烯工程电力系统综合自动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发电厂电气自动化技术的应用方案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技术本科人才培养目标定位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家庭教育对中国当代青年人生涯发展影响的个案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模块化三相四线制并联型有源电力滤波器数字控制及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电气自动化实验平台的设计与开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醋酸乙烯项目供配电系统继电保护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钢轨粗磨机电气控制系统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高职学生职业能力测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某冶金企业钢管生产线自动化改造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水泥厂</w:t>
      </w:r>
      <w:r>
        <w:rPr>
          <w:rFonts w:eastAsia="宋体" w:cs="宋体" w:ascii="宋体" w:hAnsi="宋体"/>
          <w:sz w:val="21"/>
          <w:szCs w:val="21"/>
        </w:rPr>
        <w:t>DCS</w:t>
      </w:r>
      <w:r>
        <w:rPr>
          <w:rFonts w:ascii="宋体" w:hAnsi="宋体" w:cs="宋体"/>
          <w:sz w:val="21"/>
          <w:szCs w:val="21"/>
        </w:rPr>
        <w:t>控制系统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600MW</w:t>
      </w:r>
      <w:r>
        <w:rPr>
          <w:rFonts w:ascii="宋体" w:hAnsi="宋体" w:cs="宋体"/>
          <w:sz w:val="21"/>
          <w:szCs w:val="21"/>
        </w:rPr>
        <w:t>火力发电机组</w:t>
      </w:r>
      <w:r>
        <w:rPr>
          <w:rFonts w:eastAsia="宋体" w:cs="宋体" w:ascii="宋体" w:hAnsi="宋体"/>
          <w:sz w:val="21"/>
          <w:szCs w:val="21"/>
        </w:rPr>
        <w:t>FECS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DCS</w:t>
      </w:r>
      <w:r>
        <w:rPr>
          <w:rFonts w:ascii="宋体" w:hAnsi="宋体" w:cs="宋体"/>
          <w:sz w:val="21"/>
          <w:szCs w:val="21"/>
        </w:rPr>
        <w:t>一体化设计方案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广西民办高等教育可持续发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基于工学结合一体化教学模式的技工院校《单片机应用技术》课程实践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职业院校校企合作本土化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发电厂厂用电电气监控管理系统的设计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工学结合模式下电气自动化专业课程开发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河北敬业棒材工程项目风险管理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珠江三角洲高职院校毕业生就业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1600KW</w:t>
      </w:r>
      <w:r>
        <w:rPr>
          <w:rFonts w:ascii="宋体" w:hAnsi="宋体" w:cs="宋体"/>
          <w:sz w:val="21"/>
          <w:szCs w:val="21"/>
        </w:rPr>
        <w:t>高温风机电动机转子变频调速系统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电厂电气自动化监控系统拓扑分析子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接触器触桥装配自动化的研究与开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扬州市</w:t>
      </w:r>
      <w:r>
        <w:rPr>
          <w:rFonts w:eastAsia="宋体"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学院地方技能型人才培养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专业集群视角下的高职院校校企合作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RFID</w:t>
      </w:r>
      <w:r>
        <w:rPr>
          <w:rFonts w:ascii="宋体" w:hAnsi="宋体" w:cs="宋体"/>
          <w:sz w:val="21"/>
          <w:szCs w:val="21"/>
        </w:rPr>
        <w:t>的高职院校开放性实验室管理系统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基于工作流的电气自动化设备管理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4200/3500mm</w:t>
      </w:r>
      <w:r>
        <w:rPr>
          <w:rFonts w:ascii="宋体" w:hAnsi="宋体" w:cs="宋体"/>
          <w:sz w:val="21"/>
          <w:szCs w:val="21"/>
        </w:rPr>
        <w:t>中厚板生产线自动控制系统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板坯连铸机自动控制系统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新钢</w:t>
      </w:r>
      <w:r>
        <w:rPr>
          <w:rFonts w:eastAsia="宋体" w:cs="宋体" w:ascii="宋体" w:hAnsi="宋体"/>
          <w:sz w:val="21"/>
          <w:szCs w:val="21"/>
        </w:rPr>
        <w:t>210t</w:t>
      </w:r>
      <w:r>
        <w:rPr>
          <w:rFonts w:ascii="宋体" w:hAnsi="宋体" w:cs="宋体"/>
          <w:sz w:val="21"/>
          <w:szCs w:val="21"/>
        </w:rPr>
        <w:t>转炉工程连铸自动化系统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船舶安全综合监控系统的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大型火力发电厂电气自动化监控系统的设计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高职院校电气自动化专业学生职业体能培养方法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大连明科技术工程有限公司竞争战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基于持续改善原理的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企业薪酬体系精细化构建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基于网络通信技术的火电厂电气监控系统设计与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DD</w:t>
      </w:r>
      <w:r>
        <w:rPr>
          <w:rFonts w:ascii="宋体" w:hAnsi="宋体" w:cs="宋体"/>
          <w:sz w:val="21"/>
          <w:szCs w:val="21"/>
        </w:rPr>
        <w:t>公司服务营销策略研究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工程造价专业毕业论文参考题：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水利水电工程监理与工程管理之间的关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水利水电建筑工程管理的重要性及其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分析精细化管理在建筑工程管理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房建工程管理与施工技术要点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简述提高建筑工程管理及施工质量控制的有效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工程资料在工程管理中的重要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优化土建工程管理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建筑工程经济在工程管理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虹桥商务区某建筑群高支模体系施工与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我国政府投资工程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电力安装公司工程管理系统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水利工程管理费用预算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电力安装公司工程管理信息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试论新时期加强建筑工程管理中进度管理的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分析建筑工程管理的制约因素及应对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在工程造价管理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建筑工程管理的优化方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土木工程管理与工程造价的有效控制措施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建筑工程管理中施工管理控制的实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建筑工程管理的影响因素及完善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浅谈土木工程管理施工过程质量控制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市政工程管理中的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施工过程控制在城建工程管理中的作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暖通空调工程管理与暖通节能技术探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探讨公路工程管理过程中存在的经济风险及改进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水利工程管理现代化与精细化建设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建筑企业管理及建筑项目工程管理的关系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工程管理科学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建筑信息化在国内工程实务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基于新形势下推进建筑工程管理信息化的价值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现代建筑工程施工管理的创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装配式建筑工程项目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提高房屋建筑工程管理与施工质量的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论市政工程的规范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公路工程管理过程中存在的经济风险及改进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建设单位工程设计阶段造价控制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建筑工程管理及施工质量控制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农村生活污水处理现状及解决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公路工程管理过程中存在的经济风险及改进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提高房屋建筑工程管理与施工质量的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基于新形势下推进建筑工程管理信息化的价值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建筑信息化在国内工程实务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建设工程中甲方工程管理的实施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建筑工程管理中的建筑工程质量控制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政府投资的小额工程管理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现代园林工程管理调查研究——以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/>
          <w:sz w:val="21"/>
          <w:szCs w:val="21"/>
        </w:rPr>
        <w:t>为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基于计算机技术的水利工程管理信息化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水利工程管理体制模式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我国西部地区公益性水利工程管理体制改革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平安财产保险公司风险工程管理战略研究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探究乡村振兴战略背景下村镇建设工程质量监督与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建筑工程管理存在的问题与解决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深入分析建筑工程管理与施工质量控制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谈“一体化”项目在建筑设计管理过程中的新模式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水利工程管理的现存问题及解决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现代工程项目管理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可持续发展理念下的建筑工程管理问题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建筑工程项目经营管理的有效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工程管理中的应用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浅谈农村饮水安全工程重建设轻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建筑工程管理的重要性与创新方法阐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建筑施工管理及绿色建筑施工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建筑工程施工技术管理水平有效提升策略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分析建筑施工管理中存在的问题及解决办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工程项目中甲方施工管理方法探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建筑工程成本控制与管理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影响建筑工程管理的因素分析及应对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房屋建筑工程施工技术及现场施工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温州市小型水库标准化管理长效机制的思考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水利工程的现代化管理与精细化建设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、全过程造价控制在建筑工程管理中的有效实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、建筑工程管理在房地产项目建设中的运用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3</w:t>
      </w:r>
      <w:r>
        <w:rPr>
          <w:rFonts w:ascii="宋体" w:hAnsi="宋体" w:cs="宋体"/>
          <w:sz w:val="21"/>
          <w:szCs w:val="21"/>
        </w:rPr>
        <w:t>、优化土建工程管理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建筑工程管理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、建筑工程管理与施工质量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6</w:t>
      </w:r>
      <w:r>
        <w:rPr>
          <w:rFonts w:ascii="宋体" w:hAnsi="宋体" w:cs="宋体"/>
          <w:sz w:val="21"/>
          <w:szCs w:val="21"/>
        </w:rPr>
        <w:t>、装配式建筑工程管理的影响因素及优化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7</w:t>
      </w:r>
      <w:r>
        <w:rPr>
          <w:rFonts w:ascii="宋体" w:hAnsi="宋体" w:cs="宋体"/>
          <w:sz w:val="21"/>
          <w:szCs w:val="21"/>
        </w:rPr>
        <w:t>、城市道路桥梁工程管理的强化策略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、创新思维在建设工程管理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、浅析道路桥梁工程造价全过程控制管理措施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工程管理公司采购团队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、绿地房地产开发有限公司工程管理人员绩效考核方案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2</w:t>
      </w:r>
      <w:r>
        <w:rPr>
          <w:rFonts w:ascii="宋体" w:hAnsi="宋体" w:cs="宋体"/>
          <w:sz w:val="21"/>
          <w:szCs w:val="21"/>
        </w:rPr>
        <w:t>、黄河公益性水利工程管理运行机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3</w:t>
      </w:r>
      <w:r>
        <w:rPr>
          <w:rFonts w:ascii="宋体" w:hAnsi="宋体" w:cs="宋体"/>
          <w:sz w:val="21"/>
          <w:szCs w:val="21"/>
        </w:rPr>
        <w:t>、建筑工程管理系统的设计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、现代项目管理理论在工程管理中的运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、船舶焊接工程管理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地产公司蓝溪公寓项目工程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、建筑工程管理的现代化和精细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、建筑工程管理的重要性与创新方法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、试析建筑工程管理中的全过程造价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、提升建筑工程管理及施工质量控制的有效策略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、农村供水工程运行管理存在的问题及对策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/>
          <w:sz w:val="21"/>
          <w:szCs w:val="21"/>
        </w:rPr>
        <w:t>、浅析农村饮水安全措施与饮水工程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3</w:t>
      </w:r>
      <w:r>
        <w:rPr>
          <w:rFonts w:ascii="宋体" w:hAnsi="宋体" w:cs="宋体"/>
          <w:sz w:val="21"/>
          <w:szCs w:val="21"/>
        </w:rPr>
        <w:t>、四川中移公司通信工程管理信息系统的分析与设计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4</w:t>
      </w:r>
      <w:r>
        <w:rPr>
          <w:rFonts w:ascii="宋体" w:hAnsi="宋体" w:cs="宋体"/>
          <w:sz w:val="21"/>
          <w:szCs w:val="21"/>
        </w:rPr>
        <w:t>、绿色建筑全寿命周期建设工程管理和评价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5</w:t>
      </w:r>
      <w:r>
        <w:rPr>
          <w:rFonts w:ascii="宋体" w:hAnsi="宋体" w:cs="宋体"/>
          <w:sz w:val="21"/>
          <w:szCs w:val="21"/>
        </w:rPr>
        <w:t>、房地产企业工程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、宁南山区农村人饮工程管理工作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宋体" w:hAnsi="宋体" w:cs="宋体"/>
          <w:sz w:val="21"/>
          <w:szCs w:val="21"/>
        </w:rPr>
        <w:t>、建筑工程管理现状及控制措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、信息化在建筑工程管理中的应用初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9</w:t>
      </w:r>
      <w:r>
        <w:rPr>
          <w:rFonts w:ascii="宋体" w:hAnsi="宋体" w:cs="宋体"/>
          <w:sz w:val="21"/>
          <w:szCs w:val="21"/>
        </w:rPr>
        <w:t>、对人防工程维护管理的相关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、小型房企工程管理系统的研究与分析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建筑工程技术专业毕业论文参考题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消防系统优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的大型建设项目优化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算量软件在建筑工程上的应用及问题探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新型建筑工业化建设项目管理改进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西北地区农村居住建筑节能技术与示范工程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寒冷地区绿色建筑标准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绿色建筑全寿命周期建设工程管理和评价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基于关键链技术的工程建筑项目进度管理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工程项目集成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Eworks</w:t>
      </w:r>
      <w:r>
        <w:rPr>
          <w:rFonts w:ascii="宋体" w:hAnsi="宋体" w:cs="宋体"/>
          <w:sz w:val="21"/>
          <w:szCs w:val="21"/>
        </w:rPr>
        <w:t>技术的建筑工程事故预防系统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国际建筑工程项目成本管理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的建筑结构设计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工程结构的施工技术及质量管理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建筑工程项目结构优化设计控制的技术方法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建筑行业工程项目管理系统的设计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平台的建筑工程外部质量可视化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绿色施工在建筑工程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在建筑工程管理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建筑工程质量管理新技术推广策略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公共体育建筑策划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建筑能源系统物联网架构与实现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绿色建筑开发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建筑节能科学观的构建与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砌体结构抗震试验及弹塑性地震反应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清代官式建筑研究史初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北京市某超高层建筑基础灌注桩后压浆技术的研究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机电安装工程项目施工安全风险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建筑业主施工安全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建筑工程标准化系统多主体协同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建筑工程项目信息管理中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我国建筑工业化中的研究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运营管理应用探索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既有建筑改造中的应用探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在绿色建筑评价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建筑工程项目施工阶段安全风险的动态识别和实时预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、建筑工程施工安全风险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大型公共建筑机电安装工程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工程信息查询系统设计与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9</w:t>
      </w:r>
      <w:r>
        <w:rPr>
          <w:rFonts w:ascii="宋体" w:hAnsi="宋体" w:cs="宋体"/>
          <w:sz w:val="21"/>
          <w:szCs w:val="21"/>
        </w:rPr>
        <w:t>、某建筑裙房桁架钢结构工程施工技术研究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项目工程质量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1</w:t>
      </w:r>
      <w:r>
        <w:rPr>
          <w:rFonts w:ascii="宋体" w:hAnsi="宋体" w:cs="宋体"/>
          <w:sz w:val="21"/>
          <w:szCs w:val="21"/>
        </w:rPr>
        <w:t>、钢筋混凝土建筑结构加固改造技术及其在工程中的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建筑工程施工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、建筑工程施工管理模式创新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、建筑工业化对工程造价的影响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、装配整体式建筑绿色度评价体系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6</w:t>
      </w:r>
      <w:r>
        <w:rPr>
          <w:rFonts w:ascii="宋体" w:hAnsi="宋体" w:cs="宋体"/>
          <w:sz w:val="21"/>
          <w:szCs w:val="21"/>
        </w:rPr>
        <w:t>、建筑工程总承包项目管理中存在的问题及对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预制装配式混凝土建筑建造成本分析与控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工程施工质量过程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建筑工程投标项目管理系统的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超高层建筑工程项目质量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、某建筑工程项目风险管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、建筑工程项目造价控制对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建筑工程施工质量控制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在建筑工程结构设计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、绿色建筑建造成本控制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、三维仿真技术在建筑给排水管道工程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7</w:t>
      </w:r>
      <w:r>
        <w:rPr>
          <w:rFonts w:ascii="宋体" w:hAnsi="宋体" w:cs="宋体"/>
          <w:sz w:val="21"/>
          <w:szCs w:val="21"/>
        </w:rPr>
        <w:t>、节能技术在绿色建筑工程中的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、《安哥拉</w:t>
      </w:r>
      <w:r>
        <w:rPr>
          <w:rFonts w:eastAsia="宋体" w:cs="宋体" w:ascii="宋体" w:hAnsi="宋体"/>
          <w:sz w:val="21"/>
          <w:szCs w:val="21"/>
        </w:rPr>
        <w:t>ROSHA</w:t>
      </w:r>
      <w:r>
        <w:rPr>
          <w:rFonts w:ascii="宋体" w:hAnsi="宋体" w:cs="宋体"/>
          <w:sz w:val="21"/>
          <w:szCs w:val="21"/>
        </w:rPr>
        <w:t>住宅的建筑工程技术规范》翻译报告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工程成本管理系统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、华南建筑教育早期发展历程研究（</w:t>
      </w:r>
      <w:r>
        <w:rPr>
          <w:rFonts w:eastAsia="宋体" w:cs="宋体" w:ascii="宋体" w:hAnsi="宋体"/>
          <w:sz w:val="21"/>
          <w:szCs w:val="21"/>
        </w:rPr>
        <w:t>1932-1966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1</w:t>
      </w:r>
      <w:r>
        <w:rPr>
          <w:rFonts w:ascii="宋体" w:hAnsi="宋体" w:cs="宋体"/>
          <w:sz w:val="21"/>
          <w:szCs w:val="21"/>
        </w:rPr>
        <w:t>、抗震概念设计刍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2</w:t>
      </w:r>
      <w:r>
        <w:rPr>
          <w:rFonts w:ascii="宋体" w:hAnsi="宋体" w:cs="宋体"/>
          <w:sz w:val="21"/>
          <w:szCs w:val="21"/>
        </w:rPr>
        <w:t>、严寒地区保障房建筑工业化围护部品集成性能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3</w:t>
      </w:r>
      <w:r>
        <w:rPr>
          <w:rFonts w:ascii="宋体" w:hAnsi="宋体" w:cs="宋体"/>
          <w:sz w:val="21"/>
          <w:szCs w:val="21"/>
        </w:rPr>
        <w:t>、“造屋”与“造物”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制造业视野下的建造过程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4</w:t>
      </w:r>
      <w:r>
        <w:rPr>
          <w:rFonts w:ascii="宋体" w:hAnsi="宋体" w:cs="宋体"/>
          <w:sz w:val="21"/>
          <w:szCs w:val="21"/>
        </w:rPr>
        <w:t>、冠亚建筑装饰工程技术培训项目可行性分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5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技术的建筑工程预算软件研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6</w:t>
      </w:r>
      <w:r>
        <w:rPr>
          <w:rFonts w:ascii="宋体" w:hAnsi="宋体" w:cs="宋体"/>
          <w:sz w:val="21"/>
          <w:szCs w:val="21"/>
        </w:rPr>
        <w:t>、建筑工程项目质量管理的关键影响因素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7</w:t>
      </w:r>
      <w:r>
        <w:rPr>
          <w:rFonts w:ascii="宋体" w:hAnsi="宋体" w:cs="宋体"/>
          <w:sz w:val="21"/>
          <w:szCs w:val="21"/>
        </w:rPr>
        <w:t>、建设工程质量法律制度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8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BIM</w:t>
      </w:r>
      <w:r>
        <w:rPr>
          <w:rFonts w:ascii="宋体" w:hAnsi="宋体" w:cs="宋体"/>
          <w:sz w:val="21"/>
          <w:szCs w:val="21"/>
        </w:rPr>
        <w:t>的工程项目管理流程与组织设计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、建筑工程项目信息化集成管理技术及系统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、建筑工程造价项目管理信息系统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铁道交通运营管理专业毕业论文参考题：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市域轨道交通规划设计关键指标和主要运输组织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蒙华铁路运输需求及运营管理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基于</w:t>
      </w:r>
      <w:r>
        <w:rPr>
          <w:rFonts w:eastAsia="宋体" w:cs="宋体" w:ascii="宋体" w:hAnsi="宋体"/>
          <w:sz w:val="21"/>
          <w:szCs w:val="21"/>
        </w:rPr>
        <w:t>AFC</w:t>
      </w:r>
      <w:r>
        <w:rPr>
          <w:rFonts w:ascii="宋体" w:hAnsi="宋体" w:cs="宋体"/>
          <w:sz w:val="21"/>
          <w:szCs w:val="21"/>
        </w:rPr>
        <w:t>和列车时刻表的城轨乘客时空扩展出行路径匹配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城轨市郊线快慢车停站方案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工程局铁路运输公司经济效益评价研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多运营主体共存下铁路调度指挥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城轨实验室沙盘信号控制系统设计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基于节点理论的铁路冷链集散中心运作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pacheShiro</w:t>
      </w:r>
      <w:r>
        <w:rPr>
          <w:rFonts w:ascii="宋体" w:hAnsi="宋体" w:cs="宋体"/>
          <w:sz w:val="21"/>
          <w:szCs w:val="21"/>
        </w:rPr>
        <w:t>在铁路</w:t>
      </w:r>
      <w:r>
        <w:rPr>
          <w:rFonts w:eastAsia="宋体" w:cs="宋体" w:ascii="宋体" w:hAnsi="宋体"/>
          <w:sz w:val="21"/>
          <w:szCs w:val="21"/>
        </w:rPr>
        <w:t>Wi-Fi</w:t>
      </w:r>
      <w:r>
        <w:rPr>
          <w:rFonts w:ascii="宋体" w:hAnsi="宋体" w:cs="宋体"/>
          <w:sz w:val="21"/>
          <w:szCs w:val="21"/>
        </w:rPr>
        <w:t>运营管理系统中的应用与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京沪高速铁路</w:t>
      </w:r>
      <w:r>
        <w:rPr>
          <w:rFonts w:eastAsia="宋体" w:cs="宋体" w:ascii="宋体" w:hAnsi="宋体"/>
          <w:sz w:val="21"/>
          <w:szCs w:val="21"/>
        </w:rPr>
        <w:t>GIS</w:t>
      </w:r>
      <w:r>
        <w:rPr>
          <w:rFonts w:ascii="宋体" w:hAnsi="宋体" w:cs="宋体"/>
          <w:sz w:val="21"/>
          <w:szCs w:val="21"/>
        </w:rPr>
        <w:t>平台研究与实现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城市轨道交通运营管理综合评价模型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高等职业教育课程体系的构建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地铁停运紧急情况下公共交通接驳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城市轨道交通车辆段运营安全管理需求分析与系统开发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城市轨道交通站点接驳体系时空效率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网络化运营条件下城轨列车车底运用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我国高速铁路可持续的投融资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烟大铁路轮渡系统集成技术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城镇群城际轨道交通线网规划理论与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高速铁路行车安全机理及相关应用问题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铁路安全检查监测保障体系及其应用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智能铁路体系结构建模与分析技术的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基于利益相关者理论的综合交通枢纽价值规划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基于绿色换乘的高铁枢纽交通接驳规划理论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车辆动荷载作用下桥梁墩柱主动托换关键技术研究及应用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城市轨道交通网络运营安全风险评估理论与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基于时空视角的轨道交通与城市空间耦合发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、城市轨道交通网络列车运行计划一体化编制理论与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铁路隧道下穿既有路基沉降规律及控制标准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基于换乘的城市轨道交通网络流量分配建模及其实证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、城市一体化客运轨道交通运输体系构建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、铁路运营费用计算理论与方法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、内陆中转型铁路枢纽集装箱海铁联合运输组织理论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、基于旅客出行行为分析的道路客运班线优化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、集疏运系统背景下运煤铁路基础设施规划与评价研究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47</w:t>
      </w:r>
      <w:r>
        <w:rPr>
          <w:rFonts w:ascii="宋体" w:hAnsi="宋体" w:cs="宋体"/>
          <w:sz w:val="21"/>
          <w:szCs w:val="21"/>
        </w:rPr>
        <w:t>、 服务区域经济的应用化工技术专业课程体系构建——以桂林理工大学南宁分校为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、 应用化工技术专业人才培养模式研究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9</w:t>
      </w:r>
      <w:r>
        <w:rPr>
          <w:rFonts w:ascii="宋体" w:hAnsi="宋体" w:cs="宋体"/>
          <w:sz w:val="21"/>
          <w:szCs w:val="21"/>
        </w:rPr>
        <w:t>、 应用化工技术专业“产学对接、学做一体”人才培养模式探索——以唐山工业职业技术学院为例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、 应用化工技术专业“工学结合、学岗直通”人才培养模式改革与实践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36:20Z</dcterms:created>
  <dc:creator>he111</dc:creator>
  <dc:description/>
  <dc:language>en-US</dc:language>
  <cp:lastModifiedBy>A中港腾飞罗老师</cp:lastModifiedBy>
  <dcterms:modified xsi:type="dcterms:W3CDTF">2021-11-30T03:0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F98079F7B40599C72493E34AAE33D</vt:lpwstr>
  </property>
  <property fmtid="{D5CDD505-2E9C-101B-9397-08002B2CF9AE}" pid="3" name="KSOProductBuildVer">
    <vt:lpwstr>2052-11.1.0.11115</vt:lpwstr>
  </property>
</Properties>
</file>