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黑体" w:hAnsi="方正小标宋简体;黑体" w:eastAsia="方正小标宋简体;黑体"/>
          <w:sz w:val="24"/>
          <w:szCs w:val="44"/>
        </w:rPr>
      </w:pPr>
      <w:r>
        <w:rPr>
          <w:rFonts w:eastAsia="方正小标宋简体;黑体" w:ascii="方正小标宋简体;黑体" w:hAnsi="方正小标宋简体;黑体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外科学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站点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延大继教院西安函授辅导站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939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单项选择题（每小题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分</w:t>
            </w:r>
            <w:r>
              <w:rPr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关于无菌术下列哪项是错误的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压蒸气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紫外线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火烧法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煮沸法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以上都不对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手术器械包经高压蒸气消毒后，多长时间不用需重新消毒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7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4</w:t>
            </w:r>
            <w:r>
              <w:rPr>
                <w:sz w:val="22"/>
                <w:szCs w:val="22"/>
                <w:lang w:val="en-US" w:eastAsia="zh-CN"/>
              </w:rPr>
              <w:t>天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天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休克代偿期最重要的临床表现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面色苍白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脉压变小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烦躁不安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尿量减少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肢端发凉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ARF</w:t>
            </w:r>
            <w:r>
              <w:rPr>
                <w:sz w:val="22"/>
                <w:szCs w:val="22"/>
                <w:lang w:val="en-US" w:eastAsia="zh-CN"/>
              </w:rPr>
              <w:t>少尿或无尿期的临床表现中哪一项是错误的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血钙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水中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酸中毒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高血钾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高血镁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蛛网膜下腔阻滞麻醉后，最常见的并发症是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恶心、呕吐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感染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头痛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血压不稳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腰痛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大面积烧伤后，常因脱水而发生休克，此时的脱水属于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高渗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低渗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原发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继发性脱水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等渗性脱水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下列哪种细菌感染不属于特异菌感染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气性坏疽杆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真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结核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绿脓菌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破伤风杆菌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复苏时两人分别进行胸外按压和口对口吹气，其频率比应为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sz w:val="22"/>
                <w:szCs w:val="22"/>
                <w:lang w:val="en-US" w:eastAsia="zh-CN"/>
              </w:rPr>
              <w:t>A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              B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8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           C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0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          D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2       E</w:t>
            </w:r>
            <w:r>
              <w:rPr>
                <w:sz w:val="22"/>
                <w:szCs w:val="22"/>
                <w:lang w:val="en-US" w:eastAsia="zh-CN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：</w:t>
            </w:r>
            <w:r>
              <w:rPr>
                <w:sz w:val="22"/>
                <w:szCs w:val="22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以下哪项不是伤口裂开的原因？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腹压过大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感染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未用腹带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缝合不良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营养不良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肿瘤转移的途经为（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淋巴转移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B</w:t>
            </w:r>
            <w:r>
              <w:rPr>
                <w:sz w:val="22"/>
                <w:szCs w:val="22"/>
                <w:lang w:val="en-US" w:eastAsia="zh-CN"/>
              </w:rPr>
              <w:t>、种植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val="en-US" w:eastAsia="zh-CN"/>
              </w:rPr>
              <w:t>、血行转移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sz w:val="22"/>
                <w:szCs w:val="22"/>
                <w:lang w:val="en-US" w:eastAsia="zh-CN"/>
              </w:rPr>
              <w:t>D</w:t>
            </w:r>
            <w:r>
              <w:rPr>
                <w:sz w:val="22"/>
                <w:szCs w:val="22"/>
                <w:lang w:val="en-US" w:eastAsia="zh-CN"/>
              </w:rPr>
              <w:t>、直接蔓延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US" w:eastAsia="zh-CN"/>
              </w:rPr>
              <w:t>、以上都对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名词解释（每题</w:t>
            </w: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无菌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功能性细胞外液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外科感染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无尿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休克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简答题（每题</w:t>
            </w:r>
            <w:r>
              <w:rPr>
                <w:sz w:val="22"/>
                <w:szCs w:val="22"/>
                <w:lang w:val="en-US"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休克病人的体位如何放置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常见的血管瘤有哪三种？哪一种是动静脉性的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手术根据病情和性质可分为哪三类？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630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何谓原发性酸碱平衡失调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发生休克最主要的原因是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ARF</w:t>
            </w:r>
            <w:r>
              <w:rPr>
                <w:sz w:val="22"/>
                <w:szCs w:val="22"/>
                <w:lang w:val="en-US" w:eastAsia="zh-CN"/>
              </w:rPr>
              <w:t>少尿和无尿期治疗时要控制水的摄入，其原则是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论述题（每小题</w:t>
            </w:r>
            <w:r>
              <w:rPr>
                <w:sz w:val="22"/>
                <w:szCs w:val="22"/>
                <w:lang w:val="en-US" w:eastAsia="zh-CN"/>
              </w:rPr>
              <w:t>15</w:t>
            </w:r>
            <w:r>
              <w:rPr>
                <w:sz w:val="22"/>
                <w:szCs w:val="22"/>
                <w:lang w:val="en-US" w:eastAsia="zh-CN"/>
              </w:rPr>
              <w:t>分，共</w:t>
            </w:r>
            <w:r>
              <w:rPr>
                <w:sz w:val="22"/>
                <w:szCs w:val="22"/>
                <w:lang w:val="en-US" w:eastAsia="zh-CN"/>
              </w:rPr>
              <w:t>30</w:t>
            </w:r>
            <w:r>
              <w:rPr>
                <w:sz w:val="22"/>
                <w:szCs w:val="22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试述破伤风如何预防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、试述影响创伤修复的因素？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延安大学继续教育学院试题专用纸（续页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22"/>
          <w:szCs w:val="22"/>
        </w:rPr>
      </w:pPr>
      <w:r>
        <w:rPr>
          <w:rFonts w:eastAsia="方正小标宋简体;黑体" w:ascii="方正小标宋简体;黑体" w:hAnsi="方正小标宋简体;黑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7414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317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1-12-02T07:12:16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794E2BF654BC18ADCCEDDC07D4730</vt:lpwstr>
  </property>
  <property fmtid="{D5CDD505-2E9C-101B-9397-08002B2CF9AE}" pid="3" name="KSOProductBuildVer">
    <vt:lpwstr>2052-11.1.0.11115</vt:lpwstr>
  </property>
</Properties>
</file>